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b/>
          <w:bCs/>
          <w:sz w:val="24"/>
          <w:szCs w:val="24"/>
        </w:rPr>
        <w:t>Opening statement by Network Rail</w:t>
      </w:r>
    </w:p>
    <w:p>
      <w:pPr>
        <w:pStyle w:val="Normal"/>
        <w:ind w:firstLine="709"/>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We are here today to explain the rationale behind this Network Change Notice (</w:t>
      </w:r>
      <w:r>
        <w:rPr>
          <w:rFonts w:cs="Arial Narrow" w:ascii="Arial Narrow" w:hAnsi="Arial Narrow"/>
          <w:b/>
          <w:sz w:val="24"/>
          <w:szCs w:val="24"/>
        </w:rPr>
        <w:t>NCN</w:t>
      </w:r>
      <w:r>
        <w:rPr>
          <w:rFonts w:cs="Arial Narrow" w:ascii="Arial Narrow" w:hAnsi="Arial Narrow"/>
          <w:sz w:val="24"/>
          <w:szCs w:val="24"/>
        </w:rPr>
        <w:t>).  The NCN notifies other parties of the proposed implementation of a series of line speed increases or Permissible Speed Restrictions (</w:t>
      </w:r>
      <w:r>
        <w:rPr>
          <w:rFonts w:cs="Arial Narrow" w:ascii="Arial Narrow" w:hAnsi="Arial Narrow"/>
          <w:b/>
          <w:sz w:val="24"/>
          <w:szCs w:val="24"/>
        </w:rPr>
        <w:t>PSR</w:t>
      </w:r>
      <w:r>
        <w:rPr>
          <w:rFonts w:cs="Arial Narrow" w:ascii="Arial Narrow" w:hAnsi="Arial Narrow"/>
          <w:sz w:val="24"/>
          <w:szCs w:val="24"/>
        </w:rPr>
        <w:t xml:space="preserve">s).  These PSRs are required to deliver a </w:t>
      </w:r>
      <w:r>
        <w:rPr>
          <w:rFonts w:cs="Arial Narrow" w:ascii="Arial Narrow" w:hAnsi="Arial Narrow"/>
          <w:sz w:val="24"/>
          <w:szCs w:val="24"/>
          <w:u w:val="single"/>
        </w:rPr>
        <w:t>potential</w:t>
      </w:r>
      <w:r>
        <w:rPr>
          <w:rFonts w:cs="Arial Narrow" w:ascii="Arial Narrow" w:hAnsi="Arial Narrow"/>
          <w:sz w:val="24"/>
          <w:szCs w:val="24"/>
        </w:rPr>
        <w:t xml:space="preserve"> journey time reduction between London St Pancras to stations along the Midland Mainline as far as Sheffiel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I will explain the context of the proposed changes by setting them in terms of the challenges which the railway industry faces and then explain the issues of the Network Change that remain unresolved, demonstrating why Network Rail has brought this matter to Access Dispute Adjudica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sz w:val="24"/>
          <w:szCs w:val="24"/>
        </w:rPr>
      </w:pPr>
      <w:r>
        <w:rPr>
          <w:rFonts w:cs="Arial Narrow" w:ascii="Arial Narrow" w:hAnsi="Arial Narrow"/>
          <w:b/>
          <w:bCs/>
          <w:sz w:val="24"/>
          <w:szCs w:val="24"/>
        </w:rPr>
        <w:t>The Railway Industry Contex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The recent McNulty report into the Railway Industry found that, when compared to other equivalent European networks, the UK railway Network was too expensive.  This finding underlines the need for cost reduction in the industry which was outlined in the Control Period 4 (“CP4”) (2009 – 2014 period) ORR determination which set a target of 21% efficiency over the 5 year period for Network Rail.  Looking forward, a further 18% reduction during CP5 (2014-19) is the likely target for cost reduc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Network Rail is not the sole influencing force on the cost of the rail network.  The Train and Freight Operating Companies should work with Network Rail to reduce these costs.  Network Rail has been managing its own contribution in a number of ways; through reductions in its cost base, including staff and services costs but also through innovation and investment in new technology to automate manual tasks, e.g. track inspection.  Another area where Network Rail has gained a reduction in costs is through the simplification of the assets, noticeably removing redundant or infrequently used assets.  This work not only reduces ongoing maintenance costs but also benefits users of the railway with performance benefits by a</w:t>
      </w:r>
      <w:r>
        <w:rPr>
          <w:rFonts w:cs="Arial Narrow" w:ascii="Arial Narrow" w:hAnsi="Arial Narrow"/>
          <w:color w:val="FF0000"/>
          <w:sz w:val="24"/>
          <w:szCs w:val="24"/>
        </w:rPr>
        <w:t xml:space="preserve"> </w:t>
      </w:r>
      <w:r>
        <w:rPr>
          <w:rFonts w:cs="Arial Narrow" w:ascii="Arial Narrow" w:hAnsi="Arial Narrow"/>
          <w:sz w:val="24"/>
          <w:szCs w:val="24"/>
        </w:rPr>
        <w:t>reduction in failures of components and the need for management and risk assessmen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rFonts w:ascii="Arial Narrow" w:hAnsi="Arial Narrow" w:cs="Arial Narrow"/>
          <w:sz w:val="24"/>
          <w:szCs w:val="24"/>
        </w:rPr>
      </w:pPr>
      <w:r>
        <w:rPr>
          <w:rFonts w:cs="Arial Narrow" w:ascii="Arial Narrow" w:hAnsi="Arial Narrow"/>
          <w:sz w:val="24"/>
          <w:szCs w:val="24"/>
        </w:rPr>
        <w:t>Within this context it is important that Network Rail can exercise discretion to manage the Network in line with the broad industry objectives of reducing industry costs, given that it is the accountable body for the efficiency and safety of the Network.</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The Line Speed Project</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overflowPunct w:val="true"/>
        <w:autoSpaceDE w:val="true"/>
        <w:jc w:val="both"/>
        <w:textAlignment w:val="auto"/>
        <w:rPr>
          <w:rFonts w:ascii="Arial Narrow" w:hAnsi="Arial Narrow" w:cs="Arial Narrow"/>
          <w:sz w:val="24"/>
          <w:szCs w:val="24"/>
        </w:rPr>
      </w:pPr>
      <w:r>
        <w:rPr>
          <w:rFonts w:cs="Arial" w:ascii="Arial Narrow" w:hAnsi="Arial Narrow"/>
          <w:sz w:val="24"/>
          <w:szCs w:val="24"/>
        </w:rPr>
        <w:t>The Line Speed project will increase the speed of selected Permissible Speed Restrictions at various locations along approximately 110 route miles of track in each direction between St Pancras and Sheffield.  The object of the project is to deliver a reduction in point to point times of 5 minutes for the applicable train stock types.  A further 3 minutes of engineering allowance will be removed from the route planning rules thus providing a potential journey time saving of at least 8 minutes for a full journey between London and Sheffield (and vice versa).  This requirement has been specified in the ORR CP4 Delivery Pla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rFonts w:ascii="Arial Narrow" w:hAnsi="Arial Narrow" w:cs="Arial Narrow"/>
          <w:sz w:val="24"/>
          <w:szCs w:val="24"/>
        </w:rPr>
      </w:pPr>
      <w:r>
        <w:rPr>
          <w:rFonts w:cs="Arial Narrow" w:ascii="Arial Narrow" w:hAnsi="Arial Narrow"/>
          <w:sz w:val="24"/>
          <w:szCs w:val="24"/>
        </w:rPr>
        <w:t>The project is multi-disciplinary as it involves works to many asset types including track, signalling, structures, level crossing closures and works to station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 xml:space="preserve">These changes to infrastructure will require Timetable Planning Rules changes: these were agreed through the Part D process under the Network Code.  However, this project is not delivering a Timetable Planning Rules change, as that is the job of Part D of the Network Code.  This project delivers the work to </w:t>
      </w:r>
      <w:r>
        <w:rPr>
          <w:rFonts w:cs="Arial Narrow" w:ascii="Arial Narrow" w:hAnsi="Arial Narrow"/>
          <w:sz w:val="24"/>
          <w:szCs w:val="24"/>
          <w:u w:val="single"/>
        </w:rPr>
        <w:t>enable</w:t>
      </w:r>
      <w:r>
        <w:rPr>
          <w:rFonts w:cs="Arial Narrow" w:ascii="Arial Narrow" w:hAnsi="Arial Narrow"/>
          <w:sz w:val="24"/>
          <w:szCs w:val="24"/>
        </w:rPr>
        <w:t xml:space="preserve"> those Timetable Planning Rules chang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First Issue: Proposed Removal of Clay Cross Down Loop: no material deterioration in performance of trains, and no reasonable expectations of future use.</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As part of this NCN the removal of this loop from the Network has been proposed.  This was on the basis that Network Rail was not aware of any current or future use of it to justify its retention, and on the basis of cost and efficiency savings.  No evidence has been provided to date that has changed this position.  According to Network Rail records, the loop had only been used twice in the two years before January 2013.  Trains run past this facility but there is capacity on the network to accommodate these trains both now and in the future without the need to retain this loop.  Both looping and regulating can be carried out elsewhere, so there should be no material deterioration (and in fact no deterioration at all) in the performance of the Defendants' trains.</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As to future use of the loop, no evidence has been provided of expectation of future use by the Defendants.  Furthermore, the Erewash Valley (Doncaster to Water Orton) Gauge Clearance Scheme, to be completed in March 2014, will transfer freight away from this line, including intermodal traffic, as it enhances the gauge capability of the Erewash Valley line. The line with the loop on it remains with its current constraints of gauge.</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rFonts w:ascii="Arial Narrow" w:hAnsi="Arial Narrow" w:cs="Arial Narrow"/>
          <w:sz w:val="24"/>
          <w:szCs w:val="24"/>
        </w:rPr>
      </w:pPr>
      <w:r>
        <w:rPr>
          <w:rFonts w:cs="Arial Narrow" w:ascii="Arial Narrow" w:hAnsi="Arial Narrow"/>
          <w:sz w:val="24"/>
          <w:szCs w:val="24"/>
        </w:rPr>
        <w:t>Network Rail has provided an assessment of removal of the loop on the performance of train operators' trains.  This work has shown that the loop’s removal, at most, has a neutral impact.  The temporary disconnection of this loop has allowed us to evaluate this assertion, and it has shown that the area’s performance has not been adversely affected at all.</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The entry for the Sectional Appendix for this loop has shown an incorrect length, and this has lain unchallenged for some length of time.  However, the first challenge to this published length came from GBRf, one of the Defendants, during the consultation process for the Network Change, and not through previous discussions regarding train paths for this route.  As soon as the loop’s length was challenged, Network Rail investigated and found that the Sectional Appendix length was incorrect.  This was notified to all Defendants in April 2013 in the responses by Network Rail to the Defendants’ initial response letters.  Should the loop require to be reconnected Network Rail will, of course, publish its correct length in the updated Sectional Appendix for the rou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A single train path has been routed through this loop since March 2013, that path having been bid for after the NCN was issued.  As the loop has now been temporarily disconnected, this train has been accommodated and planned into an alternative facility nearby from the December 2013 Timetable.  The impact on performance of this train being replanned cannot be measured as Network Rail cannot find any evidence of this train running in the last six months (including before disconnection) to enable a comparison to be mad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To enable the raising of the line speed in this instance it would therefore be most efficient and cost effective to disconnect and remove the loop from the Network.  This will only require the completion of the removal of the asset, by removal of (non-point) track and signalling.  Once fully removed there will be no further need to incur maintenance and risk assessment costs as the assets will no longer be there.</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Network Rail has considered an alternative, which is to retain the loop by replacing the points leading into and out of it.  These new points would have to be a different specification to allow a higher line speed through them, whilst still maintaining a connection to the facility.  New pointwork will need to be installed in the adjacent Down Main line, and some adjustments to the signalling equipment will be required.  As well as these additional costs, the loop would remain in place incurring maintenance and risk assessment costs.</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It would therefore be preferable for the loop to be removed.  However, in order to proceed with the project and this NCN as a whole, if it is determined that the loop should not be removed on the basis of the objections by the Defendants, Network Rail request that the Network Change shall be permitted to be established, retaining the loop, pursuant to ADR Rules 47 and 48.</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Second Issue: Conditional Double Reds (CDRs)</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2"/>
        </w:numPr>
        <w:overflowPunct w:val="true"/>
        <w:autoSpaceDE w:val="true"/>
        <w:jc w:val="both"/>
        <w:textAlignment w:val="auto"/>
        <w:rPr/>
      </w:pPr>
      <w:r>
        <w:rPr>
          <w:rFonts w:cs="Arial Narrow" w:ascii="Arial Narrow" w:hAnsi="Arial Narrow"/>
          <w:sz w:val="24"/>
          <w:szCs w:val="24"/>
        </w:rPr>
        <w:t>The implementation of Conditional Double Reds is a safety measure.  This is required in the signalling system as a result of safety risk assessments carried out within the project.  The distance between the signals and/or a potential collision point protected by a signal would otherwise be insufficient for a train to stop safely.  The protection that this control provides reduces the risk of train collision should a train driver not react to restrictive signals on the approach to a junction (a potential collision poin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Network Rail has also considered other more expensive methods of affording this protection. These include moving the signals in the area to create the additional stopping distance required.  This would be very difficult in the dense railway infrastructure area at the southern part of the Midland Mainline.  Even more drastically, the area concerned could be resignalled completely.  Both these solutions would increase the spread of the signals.  However, both these solutions create the same issue that has been raised by the Defendants as a potential problem with the solution proposed in the NCN; this is that there is a potential impact on the capacity of the line, because a train stopping at a junction will stop further away from the current position which could thus impact on the ability to run train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 xml:space="preserve">The solution proposed under the NCN has a distinct advantage over those alternatives in that not every train will have to be stopped or slowed a greater distance back from the junction.  This is the </w:t>
      </w:r>
      <w:r>
        <w:rPr>
          <w:rFonts w:cs="Arial Narrow" w:ascii="Arial Narrow" w:hAnsi="Arial Narrow"/>
          <w:sz w:val="24"/>
          <w:szCs w:val="24"/>
          <w:u w:val="single"/>
        </w:rPr>
        <w:t>conditiona</w:t>
      </w:r>
      <w:r>
        <w:rPr>
          <w:rFonts w:cs="Arial Narrow" w:ascii="Arial Narrow" w:hAnsi="Arial Narrow"/>
          <w:sz w:val="24"/>
          <w:szCs w:val="24"/>
        </w:rPr>
        <w:t>l element of this safety measure.  CDRs are therefore more advantageous to the Defendants, as there is only a minor adjustment to converging headway rul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rFonts w:ascii="Arial Narrow" w:hAnsi="Arial Narrow" w:cs="Arial Narrow"/>
          <w:sz w:val="24"/>
          <w:szCs w:val="24"/>
        </w:rPr>
      </w:pPr>
      <w:r>
        <w:rPr>
          <w:rFonts w:cs="Arial Narrow" w:ascii="Arial Narrow" w:hAnsi="Arial Narrow"/>
          <w:sz w:val="24"/>
          <w:szCs w:val="24"/>
        </w:rPr>
        <w:t>Risk assessment work carried out by Network Rail has shown that 5 of the locations proposed to have CDRs fitted under this NCN would also require this measure implemented at current line speed.  Network Rail requires that the other three junctions listed, for consistency, should also have these controls fitted as it will ease continued safe and efficient driving of trains on this part of the rou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rFonts w:ascii="Arial Narrow" w:hAnsi="Arial Narrow" w:cs="Arial Narrow"/>
          <w:sz w:val="24"/>
          <w:szCs w:val="24"/>
        </w:rPr>
      </w:pPr>
      <w:r>
        <w:rPr>
          <w:rFonts w:cs="Arial Narrow" w:ascii="Arial Narrow" w:hAnsi="Arial Narrow"/>
          <w:sz w:val="24"/>
          <w:szCs w:val="24"/>
        </w:rPr>
        <w:t>Sufficient information has been provided to the Defendants for them to assess the likely impact of these measures on their services.  A detailed table in the original NCN showed the calculations for the proposed TPR amendments.  Further to that these changes to TPRs were issued in line with Industry Timetable processes (Part D) and were not objected to.  There has also been correspondence with the Defendant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Through assessments carried out by Network Rail it has been shown that there is no material effect on capacity of these changes.  Both the current timetable and December 2013 timetable have been assessed for impact to understand if there are any implications for that: none have been foun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rFonts w:ascii="Arial Narrow" w:hAnsi="Arial Narrow" w:cs="Arial Narrow"/>
          <w:sz w:val="24"/>
          <w:szCs w:val="24"/>
        </w:rPr>
      </w:pPr>
      <w:r>
        <w:rPr>
          <w:rFonts w:cs="Arial Narrow" w:ascii="Arial Narrow" w:hAnsi="Arial Narrow"/>
          <w:sz w:val="24"/>
          <w:szCs w:val="24"/>
        </w:rPr>
        <w:t>Network Rail has shared this extensive work with the Defendants and has fully satisfied the requirements of the Network Code with regard to providing sufficient particulars of this aspect of the Network Change.</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Third Issue : Sectional Running Times (SRTs)</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GBRf alone has challenged the point to point timings or SRTs for East Midlands Trains stock on the current line speed.  The SRTs have been provided to GBRf and have been calculated robustly and physically checked against actual running times.  Network Rail is satisfied that the SRTs in question are not too generous, and this information has been provided to GBRf.</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Consultation</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The consultation process has been an important part of this project.  The initial discussions following the original issue of the previous NCN in September 2012 were then captured in the amended version sent out in January 2013, with a fuller explanation of both the CDRs and the rationale for removing Clay Cross Down Loop.</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Ongoing discussions with other train operators which had initially objected to the Network Change in the early part of 2013 led to the removal of these objections.  The project’s progress and this Network Change have been discussed at many of our local stakeholder groups and these forums have helped all understand the impact of the changes propose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rFonts w:ascii="Arial Narrow" w:hAnsi="Arial Narrow" w:cs="Arial Narrow"/>
          <w:sz w:val="24"/>
          <w:szCs w:val="24"/>
        </w:rPr>
      </w:pPr>
      <w:r>
        <w:rPr>
          <w:rFonts w:cs="Arial Narrow" w:ascii="Arial Narrow" w:hAnsi="Arial Narrow"/>
          <w:sz w:val="24"/>
          <w:szCs w:val="24"/>
        </w:rPr>
        <w:t>Written communication, both formally through the Network Change Co-ordinator, through myself as the project Sponsor and additional information from Capacity Planning (Timetabling) has been provided through the course of the consultation and attempted resolution period.  This has been sufficient for other operators and we appreciate that Freightliner and GBRf have both withdrawn one of their objections (with regard to CDRs and the Industry Business Case respectively) very recentl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overflowPunct w:val="true"/>
        <w:autoSpaceDE w:val="true"/>
        <w:jc w:val="both"/>
        <w:textAlignment w:val="auto"/>
        <w:rPr/>
      </w:pPr>
      <w:r>
        <w:rPr>
          <w:rFonts w:cs="Arial Narrow" w:ascii="Arial Narrow" w:hAnsi="Arial Narrow"/>
          <w:sz w:val="24"/>
          <w:szCs w:val="24"/>
        </w:rPr>
        <w:t>However, though it is disappointing that we are here today seeking adjudication for these matters, we acknowledge it is the right process to deal with the remaining issues and we now welcome the chance to discuss the matters raised in the dispute claim paper.</w:t>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b/>
          <w:bCs/>
          <w:sz w:val="24"/>
          <w:szCs w:val="24"/>
        </w:rPr>
        <w:t>Opening statement by DB Schenker, GBRf and Freightlin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w:ascii="Arial Narrow" w:hAnsi="Arial Narrow"/>
          <w:sz w:val="24"/>
          <w:szCs w:val="24"/>
          <w:lang w:eastAsia="en-GB"/>
        </w:rPr>
        <w:t>1.  Given that there is much common ground between the Defendants’ respective positions, we have prepared this opening statement jointly to help avoid unnecessary repetition.</w:t>
      </w:r>
    </w:p>
    <w:p>
      <w:pPr>
        <w:pStyle w:val="Normal"/>
        <w:rPr>
          <w:rFonts w:ascii="Arial Narrow" w:hAnsi="Arial Narrow" w:cs="Arial"/>
          <w:sz w:val="24"/>
          <w:szCs w:val="24"/>
          <w:lang w:eastAsia="en-GB"/>
        </w:rPr>
      </w:pPr>
      <w:r>
        <w:rPr>
          <w:rFonts w:cs="Arial" w:ascii="Arial Narrow" w:hAnsi="Arial Narrow"/>
          <w:sz w:val="24"/>
          <w:szCs w:val="24"/>
          <w:lang w:eastAsia="en-GB"/>
        </w:rPr>
      </w:r>
    </w:p>
    <w:p>
      <w:pPr>
        <w:pStyle w:val="Normal"/>
        <w:rPr/>
      </w:pPr>
      <w:r>
        <w:rPr>
          <w:rFonts w:cs="Arial" w:ascii="Arial Narrow" w:hAnsi="Arial Narrow"/>
          <w:sz w:val="24"/>
          <w:szCs w:val="24"/>
          <w:lang w:eastAsia="en-GB"/>
        </w:rPr>
        <w:t>2.  The Defendants set out their detailed representations in their respective statements.  Network Rail has served a rebuttal to those statements and a number of other submissions.  Given that the Panel will have considered the Defendants’ statements, in our opening remarks we merely wish to draw out the key issues as far as each of the Defendants is concerned, as well as focusing on a number of the matters raised in Network Rail’s rebuttal and addressing the request by the Hearing Chair to provide evidence of expectations the Defendants have as to the future use of the Derby to Chesterfield route.</w:t>
      </w:r>
    </w:p>
    <w:p>
      <w:pPr>
        <w:pStyle w:val="Normal"/>
        <w:rPr>
          <w:rFonts w:ascii="Arial Narrow" w:hAnsi="Arial Narrow" w:cs="Arial"/>
          <w:sz w:val="24"/>
          <w:szCs w:val="24"/>
          <w:lang w:eastAsia="en-GB"/>
        </w:rPr>
      </w:pPr>
      <w:r>
        <w:rPr>
          <w:rFonts w:cs="Arial" w:ascii="Arial Narrow" w:hAnsi="Arial Narrow"/>
          <w:sz w:val="24"/>
          <w:szCs w:val="24"/>
          <w:lang w:eastAsia="en-GB"/>
        </w:rPr>
      </w:r>
    </w:p>
    <w:p>
      <w:pPr>
        <w:pStyle w:val="Normal"/>
        <w:rPr/>
      </w:pPr>
      <w:r>
        <w:rPr>
          <w:rFonts w:cs="Arial" w:ascii="Arial Narrow" w:hAnsi="Arial Narrow"/>
          <w:sz w:val="24"/>
          <w:szCs w:val="24"/>
        </w:rPr>
        <w:t>3.  The dispute concerns Network Rail’s entitlement to establish and implement the Network Change entitled ”Midland Mainline Permissible Speed Restrictions (PSR) Changes – Amendment (Ref: NC/G1/2012/LNE/026A)” given that certain issues raised by the Defendants pursuant to the Network Change process remain unresolved. These issues comprise:</w:t>
      </w:r>
    </w:p>
    <w:p>
      <w:pPr>
        <w:pStyle w:val="Normal"/>
        <w:numPr>
          <w:ilvl w:val="0"/>
          <w:numId w:val="1"/>
        </w:numPr>
        <w:rPr>
          <w:rFonts w:ascii="Arial Narrow" w:hAnsi="Arial Narrow" w:cs="Arial"/>
          <w:sz w:val="24"/>
          <w:szCs w:val="24"/>
        </w:rPr>
      </w:pPr>
      <w:r>
        <w:rPr>
          <w:rFonts w:cs="Arial" w:ascii="Arial Narrow" w:hAnsi="Arial Narrow"/>
          <w:sz w:val="24"/>
          <w:szCs w:val="24"/>
        </w:rPr>
        <w:t>the proposed removal of Clay Cross Down Loop (contested by all the Defendants);</w:t>
      </w:r>
    </w:p>
    <w:p>
      <w:pPr>
        <w:pStyle w:val="Normal"/>
        <w:numPr>
          <w:ilvl w:val="0"/>
          <w:numId w:val="1"/>
        </w:numPr>
        <w:rPr>
          <w:rFonts w:ascii="Arial Narrow" w:hAnsi="Arial Narrow" w:cs="Arial"/>
          <w:sz w:val="24"/>
          <w:szCs w:val="24"/>
        </w:rPr>
      </w:pPr>
      <w:r>
        <w:rPr>
          <w:rFonts w:cs="Arial" w:ascii="Arial Narrow" w:hAnsi="Arial Narrow"/>
          <w:sz w:val="24"/>
          <w:szCs w:val="24"/>
        </w:rPr>
        <w:t>the introduction of Conditional Double Red at eight signals (contested by DBS &amp; GBRf only); and</w:t>
      </w:r>
    </w:p>
    <w:p>
      <w:pPr>
        <w:pStyle w:val="Normal"/>
        <w:numPr>
          <w:ilvl w:val="0"/>
          <w:numId w:val="1"/>
        </w:numPr>
        <w:rPr>
          <w:rFonts w:ascii="Arial Narrow" w:hAnsi="Arial Narrow" w:cs="Arial"/>
          <w:sz w:val="24"/>
          <w:szCs w:val="24"/>
        </w:rPr>
      </w:pPr>
      <w:r>
        <w:rPr>
          <w:rFonts w:cs="Arial" w:ascii="Arial Narrow" w:hAnsi="Arial Narrow"/>
          <w:sz w:val="24"/>
          <w:szCs w:val="24"/>
        </w:rPr>
        <w:t>amendments to Sectional Running Times (contested by GBRf only).</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i/>
          <w:sz w:val="24"/>
          <w:szCs w:val="24"/>
        </w:rPr>
        <w:t>Proposed removal of Clay Cross Down Loop</w:t>
      </w:r>
    </w:p>
    <w:p>
      <w:pPr>
        <w:pStyle w:val="Normal"/>
        <w:rPr>
          <w:rFonts w:ascii="Arial Narrow" w:hAnsi="Arial Narrow" w:cs="Arial"/>
          <w:i/>
          <w:i/>
          <w:sz w:val="24"/>
          <w:szCs w:val="24"/>
        </w:rPr>
      </w:pPr>
      <w:r>
        <w:rPr>
          <w:rFonts w:cs="Arial" w:ascii="Arial Narrow" w:hAnsi="Arial Narrow"/>
          <w:i/>
          <w:sz w:val="24"/>
          <w:szCs w:val="24"/>
        </w:rPr>
      </w:r>
    </w:p>
    <w:p>
      <w:pPr>
        <w:pStyle w:val="Normal"/>
        <w:rPr/>
      </w:pPr>
      <w:r>
        <w:rPr>
          <w:rFonts w:cs="Arial" w:ascii="Arial Narrow" w:hAnsi="Arial Narrow"/>
          <w:sz w:val="24"/>
          <w:szCs w:val="24"/>
        </w:rPr>
        <w:t>4.  The issue that is of concern to all Defendants is the proposed removal of Clay Cross Down Loop (“the Loop“), primarily because they are convinced that the proposal to remove the Loop has been arrived at as a result of a short-term cost saving measure based on incorrect information (e.g. the capability of the Loop) rather than as a result of a robust and holistic assessment of the future need of the Loop as part of a review of facilities on the Birmingham to Sheffield corridor.  This view is reinforced by the information provided by Network Rail that the removal of the Loop is not required to deliver the scheme output of journey time savings to high-speed passenger trains.</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5.  It is evident that Network Rail had established its justification for the removal of the Loop on the basis of its then perceived length of 352 metres and its lack of previous use.  To quote from the Network Change proposal “</w:t>
      </w:r>
      <w:r>
        <w:rPr>
          <w:rFonts w:cs="Arial" w:ascii="Arial Narrow" w:hAnsi="Arial Narrow"/>
          <w:i/>
          <w:sz w:val="24"/>
          <w:szCs w:val="24"/>
        </w:rPr>
        <w:t>This is a relatively short loop line that has very limited potential use (Sectional Appendix states 352m long) and, as freight trains move towards longer lengths, an ever more diminishing potential use. The actual utilisation of the Loop is very limited.</w:t>
      </w:r>
      <w:r>
        <w:rPr>
          <w:rFonts w:cs="Arial" w:ascii="Arial Narrow" w:hAnsi="Arial Narrow"/>
          <w:sz w:val="24"/>
          <w:szCs w:val="24"/>
        </w:rPr>
        <w:t>”  It is now known, of course, that the Loop is in fact 649 metres long, which gives it far more potential to be used as a planned looping facility as well as helping to minimise delay during times of perturbation.</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6.  The Defendants note Network Rail’s assertion that the Loop has not seen much in the way of planned use in recent times, although from casual inspection from passing trains, until its premature disconnection, the Loop had obviously been used on a number of occasions sufficient to keep the railhead free of rust.  However, despite Network Rail’s assertions to the contrary, the Defendants would argue that the hitherto perceived shortness of its length has been the largest single factor in driving down past demand for its use.  The majority of freight services using the Derby to Chesterfield route cannot be accommodated in a loop of 352 metres but all of them can be accommodated in a loop of 649 metres.</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7.  Network Rail has stated in its rebuttal that since the Loop’s disconnection in May 2013, GBRf’s current light locomotive pathway which was planned to use the Loop has been retimed away from the Loop.  This is incorrect.  There has been no retiming of the service nor any revised path in the Working Timetable offered to GBRf or indeed accepted.</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8.  Network Rail also suggests in its rebuttal that as the length of the Loop is obviously wrong from observation, enquiries could have been made (presumably by the Freight Operators). However, the Defendants submit that Network Rail publishes the information that is used by train planning staff to compile the Working Timetable and is responsible for ensuring that such information reflects an accurate portrayal of its assets.  In fact, Condition 1.20 of Network Rail’s network licence requires Network Rail to maintain appropriate, accurate and readily assessable information about its relevant assets, including their condition, capability and capacity.  There is a reasonable presumption, therefore, that the information published is correct and the Defendants would not seek to timetable ‘over-length’ trains into any loop on the off-chance that Network Rail’s published information is incorrect.</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9.  Network Rail also asserts that at 649 metres, the Loop will still be too short for some freight trains. Whilst this is undoubtedly so, as there are some freight trains that operate on the Network that are in excess of this length, a loop of 649 metres, in the Defendants opinion, will accommodate the vast majority of freight trains that operate over this part of the Network, both now and in the future.  Indeed, the longest current service operates at 602 metres (including locomotive) and there are no current plans to enhance the length capability on the West Midlands to Yorkshire corridor.</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10.  Furthermore, Network Rail advances in its rebuttal that there is sufficient capacity elsewhere for looping freight services on the route and highlights Broadholme Loop, Barrow Hill Down Loop and the Slow Lines at Chesterfield station as being in the immediate vicinity.  In response, the Defendants submit that the first two of these facilities are 10 miles to the South and 7 miles to the North of the Loop respectively so cannot reasonably be described as being in the ‘immediate vicinity’.  In respect of the third, whilst the Defendants would accept that the Slow Lines in Chesterfield station are in the ‘immediate vicinity’, using them as a looping facility is not practical as they constitute through running lines and, therefore, there would be significant capacity and performance implications from their use for such purpose.  In addition, to access those lines, freight services on the Derby to Sheffield route would have to cross over the layout twice at Chesterfield to access/egress those lines as well as blocking access for passenger trains to Platform 3 at Chesterfield station whilst being held there.</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11.  Network Rail does, however, acknowledge in its rebuttal that it wishes to discuss looping strategy generally for this area with Freight Operators but its concern lies more with the lack of loops further south between Burton-on-Trent and Birmingham.  Network Rail points out that the Loop will not help with this.  The Defendants acknowledge that the Loop will obviously not help with the lack of loops between Birmingham and Burton but would point out that the removal of the Loop will result in a 17 mile gap between looping facilities (i.e. Broadholme and Barrow Hill Down Loops) which is comparable to the 17 miles between the looping facilities on the two-track section between Kingsbury Junction and Burton-on-Trent.  Therefore, if Network Rail is concerned about the lack of looping facilities between Birmingham and Burton, the Defendants believe that Network Rail should be equally concerned, as indeed we are, about the same lack of looping facilities between Derby and Sheffield, should the Network Change be allowed to proceed.</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12.  The Defendants also challenge Network Rail’s remarks in its rebuttal that the recent/current work on the Erewash Valley route which involves improved gauge clearance to W10 and other enhancements will result in freight services being diverted away from the Derby to Sheffield line, thereby reducing the need for the Loop.</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13.  The Defendants submit that Freight Operators are unlikely to make effective use of the additional capability on the Erewash Valley route until there is certainty of continuous operation of W10 gauge capability on the Southampton to West Yorkshire corridor.  Given that the Erewash Valley route is closed one week in every six for engineering works, such continuous operation will only come about by the clearance of the Derby to Sheffield route itself for W10 gauge so that there is a reasonable alternative diversionary route to cater for each week the Erewash Valley route is closed.  There are currently, however, no plans to enhance the Derby to Sheffield route in this respect so the viability of W10 gauge traffic via the Erewash Valley route is compromised as intermodal customers expect their goods to be delivered reliably every week, not just 5 weeks out of every 6.</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14.  By way of example, DB Schenker currently operates a 4O53 04:33 Wakefield to Southampton service via the Sheffield to Derby route which Network Rail has requested to be diverted via the Erewash Valley route for performance reasons.  With the clearance of the Erewash Valley route to W10, DB Schenker considered that this may result in a ‘win win’ by eradicating Network Rail’s concerns and at the same time giving DB Schenker W10 gauge capability.  However, the revised path offered by Network Rail via the Erewash Valley route required (a) a 26 minute earlier departure (at best) from Wakefield and (b) would need to be diverted one week in every six away from the Erewash Valley route to avoid Network Rail’s regular maintenance.</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color w:val="000000"/>
          <w:sz w:val="24"/>
          <w:szCs w:val="24"/>
        </w:rPr>
      </w:pPr>
      <w:r>
        <w:rPr>
          <w:rFonts w:cs="Arial" w:ascii="Arial Narrow" w:hAnsi="Arial Narrow"/>
          <w:sz w:val="24"/>
          <w:szCs w:val="24"/>
        </w:rPr>
        <w:t>15.  Consequently, DB Schenker considered that the advantages of the improved gauge capability via the Erewash Valley route were far outweighed by the extension to journey time and the disruptions on that route as a result of the regular maintenance work and, therefore decided to keep the service on the Sheffield to Derby route.</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pPr>
      <w:r>
        <w:rPr>
          <w:rFonts w:cs="Arial" w:ascii="Arial Narrow" w:hAnsi="Arial Narrow"/>
          <w:sz w:val="24"/>
          <w:szCs w:val="24"/>
        </w:rPr>
        <w:t>16.  To reinforce the time disadvantages of operating via the Erewash Valley route compared to the Derby to Sheffield route, a comparison carried out by the Defendants has shown that a Class 4 service (4E70) takes 40 minutes to traverse the route section between North Stafford Junction and Chesterfield South Junction via the Derby to Sheffield route, whereas the same service takes 64 minutes via the Erewash Valley route.  A similar comparison with a Class 6 service (6E30) takes 44 minutes via the Derby to Sheffield route and 55 minutes via the Erewash Valley route.</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17.  The Defendants, therefore, suggest that Network Rail’s reliance on a wholesale diversion of intermodal traffic away from the Derby to Sheffield route onto the Erewash Valley route to be a long term aspiration following any wider gauge clearance project rather than a current expectation.</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color w:val="000000"/>
          <w:sz w:val="24"/>
          <w:szCs w:val="24"/>
        </w:rPr>
        <w:t>18.  Notwithstanding what use the Loop may or may not have had in the past, the primary issue at the heart of this particular aspect of the dispute is whether the proposed change (i.e. the removal of the Loop) adequately takes account of the reasonable expectations as to the future use of the Loop. Network Rail asserts in its rebuttal that the Defendants have produced no evidence of any likely future increase in freight traffic which is likely to lead to the future use of the Loop.  This assertion is challenged by the Defendants.  Forecasts of future freight use of the Network have been published by Network Rail as part of the Strategic Freight Network objective to address the growing demands for freight on the Network.  Forecasts for 2019 clearly show that the Derby to Chesterfield route forms a key part of the Strategic Freight Network with a demand of up to 40 trains per day in each direction.  These forecasts also reinforce that the Derby to Sheffield route is a core trunk route for intermodal traffic on the West Midlands to Yorkshire corridor as well as a core trunk route for metals traffic on the Wales to the North East corridor.</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pPr>
      <w:r>
        <w:rPr>
          <w:rFonts w:cs="Arial" w:ascii="Arial Narrow" w:hAnsi="Arial Narrow"/>
          <w:color w:val="000000"/>
          <w:sz w:val="24"/>
          <w:szCs w:val="24"/>
        </w:rPr>
        <w:t xml:space="preserve">19.  In addition, further information on future freight forecasts is about to be produced by Network Rail as part of its Freight Market Study (part of the Long Term Planning Process) which has been developed in association with Freight Operators (including all the Defendants) and other relevant industry parties over the past year or so.  </w:t>
      </w:r>
      <w:r>
        <w:rPr>
          <w:rFonts w:cs="Arial" w:ascii="Arial Narrow" w:hAnsi="Arial Narrow"/>
          <w:color w:val="000000"/>
          <w:spacing w:val="-1"/>
          <w:sz w:val="24"/>
          <w:szCs w:val="24"/>
        </w:rPr>
        <w:t>When established, with the other Market Studies, it will form a key input to route planning and investment decision making over the next 30 years.</w:t>
      </w:r>
    </w:p>
    <w:p>
      <w:pPr>
        <w:pStyle w:val="Normal"/>
        <w:rPr>
          <w:rFonts w:ascii="Arial Narrow" w:hAnsi="Arial Narrow" w:cs="Arial"/>
          <w:color w:val="000000"/>
          <w:spacing w:val="-1"/>
          <w:sz w:val="24"/>
          <w:szCs w:val="24"/>
        </w:rPr>
      </w:pPr>
      <w:r>
        <w:rPr>
          <w:rFonts w:cs="Arial" w:ascii="Arial Narrow" w:hAnsi="Arial Narrow"/>
          <w:color w:val="000000"/>
          <w:spacing w:val="-1"/>
          <w:sz w:val="24"/>
          <w:szCs w:val="24"/>
        </w:rPr>
      </w:r>
    </w:p>
    <w:p>
      <w:pPr>
        <w:pStyle w:val="Normal"/>
        <w:rPr/>
      </w:pPr>
      <w:r>
        <w:rPr>
          <w:rFonts w:cs="Arial" w:ascii="Arial Narrow" w:hAnsi="Arial Narrow"/>
          <w:sz w:val="24"/>
          <w:szCs w:val="24"/>
        </w:rPr>
        <w:t>20.  The Freight Market Study reflects a 2011/12 baseline figure of 23 trains per day via the Derby to Sheffield route and 25 trains per day on the Erewash Valley route, combining to form 48 trains per day through Chesterfield.  By 2033, these figures are estimated in Network Rail’s Freight Market Study to increase to 55 trains per day on the Derby to Sheffield route and 25 trains per day via the Erewash Valley route, combining to form 80 trains per day through Chesterfield.  This represents an increase in freight growth of 140% on the Derby to Sheffield route.  This increase in growth is irrespective of any growth in passenger services over the Derby to Chesterfield route or further increases in line speed for high-speed passenger services either of which can increase the need for freight trains to be looped.  Further line speed increases on this route could be considered a strong possibility given that the Network Change is merely increasing the line speed on only 9 track miles out of a total of 52 track miles on the Derby to Chesterfield route.</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 xml:space="preserve">21.  It is because of these growth expectations that have been developed by Network Rail in association with the industry that the Defendants consider that the removal of the Loop does not </w:t>
      </w:r>
      <w:r>
        <w:rPr>
          <w:rFonts w:cs="Arial" w:ascii="Arial Narrow" w:hAnsi="Arial Narrow"/>
          <w:color w:val="000000"/>
          <w:sz w:val="24"/>
          <w:szCs w:val="24"/>
        </w:rPr>
        <w:t>adequately take account of the reasonable expectations as to the future use of the Loop and that it should, therefore, be retained.</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22.  In its written legal submissions, Network Rail has made reference to previous determinations as persuasive precedent and in particular NV58 which concerned an objection to the removal of a loop on the Great Western Main Line.  The Defendants consider that the precedents relied upon by Network Rail were determined at a time when previous versions of the Network Code were in force and crucially before the amendment to include Condition G2.1.1(iv) was introduced which placed a clear requirement for Network Changes to take account of the reasonable expectations of Access Beneficiaries as to the future use of the relevant parts of the Network.</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23.  Notwithstanding the comments made thus far, the Defendants recognise that Network Rail is expected to make cost efficiencies from maintaining and operating the Network and that this could sometimes result in infrastructure considered redundant being proposed for removal.  Normally such proposals are discussed with relevant stakeholders in advance so that as far as possible only redundant assets agreed as having no prospect of future use are progressed through Network Change.  This is why it is relatively rare for such decisions of Network Rail to be challenged.  However, in this case, the Defendants strongly believe that Network Rail has come to the wrong decision and that the Loop is a crucial asset that should be retained for the future and not abandoned as is currently proposed.</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24.  Of relevance in this respect, the Defendants are key industry stakeholders in the national Network Optimisation process which is sponsored by the Rail Delivery Group and led by Network Rail.  This process is designed to bring together the industry to consider and identify collaboratively which assets are required to meet the reasonable expectations of users and conversely, which assets can be removed to save money.  The joint agreement of the industry through this process should enable Network Rail to make the right decisions on asset changes or modifications and enable Network Change proposals to implement them to proceed unopposed.  Given that this national process has been set up and is running effectively, the Defendants consider that its outcome should not be pre-empted by decisions made by Network Rail locally, as is seemingly the case here.  Incidentally, as of 14 October 2013, the number of redundant assets that this cross-industry group has agreed to abandon, nationally, from the routes assessed thus far, is 256 with a further 195 actively under consideration.</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25.  The Defendants also note Network Rail’s assertion in its rebuttal that as the Loop is hard to access, it is difficult to maintain, poses a performance risk and is a safety risk for maintenance staff as it lies in a cutting.  In respect of the first and third of these factors, the Defendants fail to understand how these factors cannot be said to equally apply to the Up and Down Fast Lines that run parallel and adjacent to the Loop which are not proposed for removal as part of the Network Change.  In respect of the second issue, during times of perturbation, loops tend to help rather than hinder restoration of the timetable to ‘right time’ operation by allowing faster trains to pass slower trains.</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26.  Whilst on the subject of performance, the Derby to Sheffield route also forms part of the Southampton to Yorkshire Strategic Freight Corridor (No.902).  Strategic Freight Corridors are long distance route sections that are heavily used by freight traffic that are managed by Network Rail in terms of performance holistically, rather than piecemeal under its devolved route structure.  Although the removal of the Loop is not likely to materially affect performance currently, the Defendants argue that the long term effects of its removal, given the future expectations of freight growth described earlier, are likely to materially affect performance on this Strategic Freight Corridor.  This is another reason why the Defendants believe that the removal of the Loop should not pre-empt the outcome of industry consideration under the Network Optimisation process or discussions on the general looping strategy for the route as referred to by Network Rail in its rebuttal.</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27.  In conclusion regarding the Loop, the Defendants submit that Condition G2.1.1(a)(iv) of the Network Code has been satisfied as Network Rail, in proposing to remove the Loop as part of this Network Change, has failed to take account of the reasonable expectations of the Defendants as to the future use of this part of the Network.  The Defendants, therefore, seek the Adjudication to determine that Network Rail should withdraw its proposal to remove the Loop as part of this Network Change.</w:t>
      </w:r>
    </w:p>
    <w:p>
      <w:pPr>
        <w:pStyle w:val="Normal"/>
        <w:rPr>
          <w:rFonts w:ascii="Arial Narrow" w:hAnsi="Arial Narrow" w:cs="Arial"/>
          <w:i/>
          <w:i/>
          <w:sz w:val="24"/>
          <w:szCs w:val="24"/>
        </w:rPr>
      </w:pPr>
      <w:r>
        <w:rPr>
          <w:rFonts w:cs="Arial" w:ascii="Arial Narrow" w:hAnsi="Arial Narrow"/>
          <w:i/>
          <w:sz w:val="24"/>
          <w:szCs w:val="24"/>
        </w:rPr>
      </w:r>
    </w:p>
    <w:p>
      <w:pPr>
        <w:pStyle w:val="Normal"/>
        <w:rPr>
          <w:rFonts w:ascii="Arial Narrow" w:hAnsi="Arial Narrow" w:cs="Arial"/>
          <w:i/>
          <w:i/>
          <w:sz w:val="24"/>
          <w:szCs w:val="24"/>
        </w:rPr>
      </w:pPr>
      <w:r>
        <w:rPr>
          <w:rFonts w:cs="Arial" w:ascii="Arial Narrow" w:hAnsi="Arial Narrow"/>
          <w:i/>
          <w:sz w:val="24"/>
          <w:szCs w:val="24"/>
        </w:rPr>
        <w:t>The introduction of Conditional Double Reds at eight signals</w:t>
      </w:r>
    </w:p>
    <w:p>
      <w:pPr>
        <w:pStyle w:val="Normal"/>
        <w:rPr>
          <w:rFonts w:ascii="Arial Narrow" w:hAnsi="Arial Narrow" w:cs="Arial"/>
          <w:i/>
          <w:i/>
          <w:sz w:val="24"/>
          <w:szCs w:val="24"/>
        </w:rPr>
      </w:pPr>
      <w:r>
        <w:rPr>
          <w:rFonts w:cs="Arial" w:ascii="Arial Narrow" w:hAnsi="Arial Narrow"/>
          <w:i/>
          <w:sz w:val="24"/>
          <w:szCs w:val="24"/>
        </w:rPr>
      </w:r>
    </w:p>
    <w:p>
      <w:pPr>
        <w:pStyle w:val="Normal"/>
        <w:rPr/>
      </w:pPr>
      <w:r>
        <w:rPr>
          <w:rFonts w:cs="Arial" w:ascii="Arial Narrow" w:hAnsi="Arial Narrow"/>
          <w:sz w:val="24"/>
          <w:szCs w:val="24"/>
        </w:rPr>
        <w:t>28.  DBS and GBRf contend that it is beyond reasonable doubt that the introduction of Conditional Double Reds (“CDR”) will reduce capacity and, therefore, they require sufficient relevant information from Network Rail to enable them to assess whether such capacity reduction is material not only currently but also in the future particularly given the number of planned infrastructure enhancements and service increases on the route.  Thus far, both DBS and GBRf consider that Network Rail has failed to provide sufficient reassurance on this point.</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 xml:space="preserve">29.  Since putting in their respective Statements of Defence, DBS and GBRf have received further information from Network Rail with relevance to the December 2013 Working Timetable. In this information, Network Rail suggests that the “specific moves where a change to </w:t>
      </w:r>
      <w:r>
        <w:rPr>
          <w:rFonts w:cs="Arial" w:ascii="Arial Narrow" w:hAnsi="Arial Narrow"/>
          <w:color w:val="000000"/>
          <w:sz w:val="24"/>
          <w:szCs w:val="24"/>
        </w:rPr>
        <w:t>planning margins required to accommodate the CDR aspects are not common in Working Timetable services”.  In suggesting that, Network Rail appears to be basing its comments on Working Timetables already in existence or preparation and has not, therefore, appeared to have considered future expectations or capacity challenges, for example, the revised Thameslink timetable which will have a significant effect on capacity on the southern part of the Midland Mainline.</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pPr>
      <w:r>
        <w:rPr>
          <w:rFonts w:cs="Arial" w:ascii="Arial Narrow" w:hAnsi="Arial Narrow"/>
          <w:color w:val="000000"/>
          <w:sz w:val="24"/>
          <w:szCs w:val="24"/>
        </w:rPr>
        <w:t>30.  A further assertion by Network Rail that some freight services have benefited in the Up direction by being able to run on the Fast Line between Kettering and Sharnbrook Junction with the East Midlands Trains Down Corby services timed to run on the Up and Down Slow Lines after Wellingborough, Network Rail has described a precarious situation existing on the current two- to three-track layout. After full four-tracking, junctions in this area are likely to be used in a very different manner.</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pPr>
      <w:r>
        <w:rPr>
          <w:rFonts w:cs="Arial" w:ascii="Arial Narrow" w:hAnsi="Arial Narrow"/>
          <w:color w:val="000000"/>
          <w:sz w:val="24"/>
          <w:szCs w:val="24"/>
        </w:rPr>
        <w:t>31.  Network Rail’s assertion that the timetable development work for the December 2013 Working Timetable change has seen some retiming made to services as a result of the line speed increase on the Midland Mainline but has accommodated and provided capacity for all services in the current December 2012 / May 2013 Working Timetable again does nothing to answer DBS and GBRf’s concerns over the effects on future timetables.  Despite Network Rail’s statement that the limited number of moves where the specific allowances have been added has not led to a material impact on future capacity, DBS and GBRf remain unconvinced.  They consider that relevant information needs to be provided which reflects the effects of the CDR in a future scenario when the planned infrastructure improvements have been implemented.</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pPr>
      <w:r>
        <w:rPr>
          <w:rFonts w:cs="Arial" w:ascii="Arial Narrow" w:hAnsi="Arial Narrow"/>
          <w:color w:val="000000"/>
          <w:sz w:val="24"/>
          <w:szCs w:val="24"/>
        </w:rPr>
        <w:t>32. Despite Network Rail’s assertion to the contrary in its rebuttal, DBS and GBRf have not overlooked the safety reasons behind the introduction of CDR.  It is precisely for this reason that Freight Operators, who tend to operate slower trains, critically examine all proposals for major line speed increases which are liable to introduce more restrictive working at junctions and react accordingly.  Furthermore, DBS and GBRf understand that the introduction of CDR as a safety measure has only become necessary as a result of the way in which Network Rail has implemented the line speed increases without having relocated any signalling equipment to cater for the increases as would usually be the case with such proposals.  The alternative scenario would, obviously, be to keep the currently established permanent speed restrictions and associated signalling arrangements in place.</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pPr>
      <w:r>
        <w:rPr>
          <w:rFonts w:cs="Arial" w:ascii="Arial Narrow" w:hAnsi="Arial Narrow"/>
          <w:color w:val="000000"/>
          <w:sz w:val="24"/>
          <w:szCs w:val="24"/>
        </w:rPr>
        <w:t>33.  Consequently, until Network Rail provides DBS and GBRf with sufficient information which shows the future effects of the CDR, particularly when the Thameslink Programme timetable and the further planned route enhancements (e.g. Sundon Loop) have been implemented, this issue cannot be resolved in their view.  The junctions either side of Bedford station are of particular relevance in this matter as noted by Network Rail in the further information it has supplied.</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pPr>
      <w:r>
        <w:rPr>
          <w:rFonts w:cs="Arial" w:ascii="Arial Narrow" w:hAnsi="Arial Narrow"/>
          <w:color w:val="000000"/>
          <w:sz w:val="24"/>
          <w:szCs w:val="24"/>
        </w:rPr>
        <w:t>34.  In conclusion on this point, whilst it appears that the proposed introduction of CDR at eight signals as part of this Network Change will not have a material effect on the operation of services as currently timetabled, it is still not clear to DBS and GBRf from the information provided thus far as to the effects on capacity that this proposal will have over the longer term.  Once implemented, this Network Change proposal is intended to become a permanent feature for years to come.  Therefore, DBS and GBRf consider that they need to understand the effects on capacity not just for the present but also for the future, particularly given the number of other schemes affecting the Midland Mainline coupled with growth in both passenger and freight.</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pPr>
      <w:r>
        <w:rPr>
          <w:rFonts w:cs="Arial" w:ascii="Arial Narrow" w:hAnsi="Arial Narrow"/>
          <w:color w:val="000000"/>
          <w:sz w:val="24"/>
          <w:szCs w:val="24"/>
        </w:rPr>
        <w:t>35.  DBS and GBRf are, therefore, seeking the Adjudication to determine that Network Rail should supply further information to demonstrate the likely effects on junction margins and the availability of capacity that CDR will have for the future.</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i/>
          <w:i/>
          <w:color w:val="000000"/>
          <w:sz w:val="24"/>
          <w:szCs w:val="24"/>
        </w:rPr>
      </w:pPr>
      <w:r>
        <w:rPr>
          <w:rFonts w:cs="Arial" w:ascii="Arial Narrow" w:hAnsi="Arial Narrow"/>
          <w:i/>
          <w:color w:val="000000"/>
          <w:sz w:val="24"/>
          <w:szCs w:val="24"/>
        </w:rPr>
        <w:t>Changes to Sectional Running Times</w:t>
      </w:r>
    </w:p>
    <w:p>
      <w:pPr>
        <w:pStyle w:val="Normal"/>
        <w:rPr>
          <w:rFonts w:ascii="Arial Narrow" w:hAnsi="Arial Narrow" w:cs="Arial"/>
          <w:i/>
          <w:i/>
          <w:color w:val="000000"/>
          <w:sz w:val="24"/>
          <w:szCs w:val="24"/>
        </w:rPr>
      </w:pPr>
      <w:r>
        <w:rPr>
          <w:rFonts w:cs="Arial" w:ascii="Arial Narrow" w:hAnsi="Arial Narrow"/>
          <w:i/>
          <w:color w:val="000000"/>
          <w:sz w:val="24"/>
          <w:szCs w:val="24"/>
        </w:rPr>
      </w:r>
    </w:p>
    <w:p>
      <w:pPr>
        <w:pStyle w:val="Normal"/>
        <w:rPr/>
      </w:pPr>
      <w:r>
        <w:rPr>
          <w:rFonts w:cs="Arial" w:ascii="Arial Narrow" w:hAnsi="Arial Narrow"/>
          <w:color w:val="000000"/>
          <w:sz w:val="24"/>
          <w:szCs w:val="24"/>
        </w:rPr>
        <w:t>36.  GBRf acknowledges that no new proposals for changes to Sectional Running Times (“SRTs”) have been made as part of this Network Change, merely a list of changes that may be possible once the scheme is implemented.  However, if there is no expectation that the SRTs are to change by the amounts shown, GBRf would question the motives for including such changes in the Network Change proposal.</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i/>
          <w:i/>
          <w:sz w:val="24"/>
          <w:szCs w:val="24"/>
        </w:rPr>
      </w:pPr>
      <w:r>
        <w:rPr>
          <w:rFonts w:cs="Arial" w:ascii="Arial Narrow" w:hAnsi="Arial Narrow"/>
          <w:i/>
          <w:sz w:val="24"/>
          <w:szCs w:val="24"/>
        </w:rPr>
        <w:t>Procedural aspects of the dispute</w:t>
      </w:r>
    </w:p>
    <w:p>
      <w:pPr>
        <w:pStyle w:val="Normal"/>
        <w:rPr>
          <w:rFonts w:ascii="Arial Narrow" w:hAnsi="Arial Narrow" w:cs="Arial"/>
          <w:i/>
          <w:i/>
          <w:sz w:val="24"/>
          <w:szCs w:val="24"/>
        </w:rPr>
      </w:pPr>
      <w:r>
        <w:rPr>
          <w:rFonts w:cs="Arial" w:ascii="Arial Narrow" w:hAnsi="Arial Narrow"/>
          <w:i/>
          <w:sz w:val="24"/>
          <w:szCs w:val="24"/>
        </w:rPr>
      </w:r>
    </w:p>
    <w:p>
      <w:pPr>
        <w:pStyle w:val="Normal"/>
        <w:rPr/>
      </w:pPr>
      <w:r>
        <w:rPr>
          <w:rFonts w:cs="Arial" w:ascii="Arial Narrow" w:hAnsi="Arial Narrow"/>
          <w:sz w:val="24"/>
          <w:szCs w:val="24"/>
        </w:rPr>
        <w:t>37.  The Defendants have raised either collectively or individually in their Statements of Defence, a number of procedural issues that have given cause for concern.  The first of these relates to Network Rail’s reliance in its Statement of Claim on Condition G10.1.4 of the Network Code in referring this matter for determination.</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38.  In respect of this matter, the Defendants note Network Rail’s acceptance in its rebuttal that it did not issue a notice under Condition G10.1.2 of the Network Code.  Presumably, as a result, Network Rail also now accepts that it cannot rely on the provisions of G10.1.4 of the Network Code to refer this matter for determination in accordance with the ADRR.  If so, this settles the determination sought by DBS in the first bullet of paragraph 7.1 of its Statement of Defence.</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39.  The second procedural aspect concerns the relationship between Parts D and G of the Network Code.  In this respect, the Defendants note Network Rail’s statement in its rebuttal that GBRf and DBS have claimed that Network Rail had not followed due process for agreeing the December 2013 Working Timetable because the Network Change has not yet been established.</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40.  Despite the fact that it was only GBRf who raised this issue, it is clear to all of the Defendants that whilst Parts G and D are separate processes, they are quite clearly interlinked.  Part D concerns the establishment of the Working Timetable which, as is evidenced in Condition D2.1.1 of the Network Code, is meant to show every train movement on the Network.  The Network (which Network Rail is the facility owner of) is materially changed through the correct application of the processes set out in Part G.  Therefore, the Defendants submit that, until established and implemented through Part G, a Network Change does not become part of the Network and should, therefore, not be taken account of by train movements in the Working Timetable.</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41.  That said, the Defendants acknowledge that in some cases, due to the long timescales necessary to establish and implement Network Change proposals and compile the Working Timetable, the Parts D and G processes can often overlap.  However, if Network Rail decides to offer Train Slots in the Working Timetable on the basis of a yet to be established and implemented Network Change, then the Defendants submit that this is solely at Network Rail’s own risk and it should be prepared to have to reverse those amendments should that Network Change fail to be established and implemented in time before the commencement date of the Working Timetable concerned.  Train Slots that have been entered by Network Rail in the Working Timetable that are predicated on the establishment and implementation of a Network Change cannot be used, in the Defendants’ view, to circumvent the Part G process and establish and implement a Network Change by default.</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42.  The last procedural aspect concerns Network Rail’s removal of the Loop in advance of the Network Change being established. Network Rail state that this was done in consultation with Freight Operators (including all the Defendants) by way of an e-mail dated 18 April (to which no responses were made) and discussion at the East Midlands Projects Stakeholder Workshop on 1 May.</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 xml:space="preserve">43.  Whilst it appears that there were no responses to Network Rail’s 18 April e-mail, it is clear from the notes of the 1 May Workshop that the issue was thoroughly discussed and that Network Rail agreed to decide on Network Change objections regarding the removal of the Loop within the week and communicate its decision accordingly.  It was also noted in the notes that it was agreed that activation of the dispute process was likely.  This led to further e-mail exchanges between the parties. </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44.  However, despite Network Rail having disconnected the Loop in advance of the establishment of the Network Change, the process set out in its 18 April e-mail was not implemented (i.e. no separate Network Change Notice was issued to cover the pre-emptive removal of the Loop as set out in point 4 of Network Rail’s 18 April e-mail).  Copies of the full notes of the 1 May 2013 Workshop and subsequent e-mail exchanges between the parties can be supplied to the Panel if deemed necessary.</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szCs w:val="24"/>
        </w:rPr>
        <w:t>45.  The Defendants submit that the Part G process does not allow Network Rail to pre-empt the establishment of a Network Change by implementing it (or in this case parts of it) early except for reasons of safety.  In this respect, Explanatory Note E(i) to Part G of the Network Code specifies that safety considerations sometimes dictate that Network Rail must make a Network Change very quickly, without recourse to all of the procedures under Part G.  In such cases, Network Rail’s obligations under Part G may be subordinated to the interests of safety to a greater or lesser extent, depending on the circumstances.  This is set out formally in Condition G1.10.  There is no evidence to suggest in this case, however, that the prior removal of the Loop was carried out as a safety measure.  Therefore, the Defendants submit that Network Rail, in removing the Loop, did so contrary to the Part G process.</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Narrow"/>
          <w:sz w:val="24"/>
          <w:szCs w:val="24"/>
        </w:rPr>
      </w:pPr>
      <w:r>
        <w:rPr>
          <w:rFonts w:cs="Arial" w:ascii="Arial Narrow" w:hAnsi="Arial Narrow"/>
          <w:sz w:val="24"/>
          <w:szCs w:val="24"/>
        </w:rPr>
        <w:t>46.  Finally, as a result of the information supplied in their respective Statements of Defence and these joint Opening Remarks, the Defendants seek the Adjudication to determine the matters as set out in paragraph 7 of each Statement of Defence.</w:t>
      </w:r>
    </w:p>
    <w:p>
      <w:pPr>
        <w:pStyle w:val="Normal"/>
        <w:rPr>
          <w:rFonts w:ascii="Arial Narrow" w:hAnsi="Arial Narrow" w:cs="Arial Narrow"/>
          <w:sz w:val="24"/>
          <w:szCs w:val="24"/>
        </w:rPr>
      </w:pPr>
      <w:r>
        <w:rPr>
          <w:rFonts w:cs="Arial Narrow" w:ascii="Arial Narrow" w:hAnsi="Arial Narro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7:02:00Z</dcterms:created>
  <dc:creator>Tony  Skilton</dc:creator>
  <dc:description/>
  <cp:keywords/>
  <dc:language>en-US</dc:language>
  <cp:lastModifiedBy>Tony  Skilton</cp:lastModifiedBy>
  <dcterms:modified xsi:type="dcterms:W3CDTF">2014-01-16T17:03:00Z</dcterms:modified>
  <cp:revision>2</cp:revision>
  <dc:subject/>
  <dc:title>Opening statement by Network Rail</dc:title>
</cp:coreProperties>
</file>