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1 Version 2.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dnesday 1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anuary 202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:00 – 13:00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oom 3, Floor 9, One Stratford Pla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end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ologi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emary Daley (N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son Bird (GBRf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y Bottom (MT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Feng (Tf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un Hurst (AR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Lane (GT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trick Lawless (X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ve Marshall (c2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 Matthews (F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 Sharich (Toshib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ne Young (G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364"/>
        <w:gridCol w:w="1013"/>
        <w:gridCol w:w="1318"/>
        <w:gridCol w:w="1338"/>
      </w:tblGrid>
      <w:tr>
        <w:trPr>
          <w:tblHeader w:val="true"/>
          <w:cantSplit w:val="true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bookmarkStart w:id="0" w:name="_Hlk21686033"/>
            <w:bookmarkEnd w:id="0"/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scussion Points/Actions</w:t>
            </w:r>
          </w:p>
        </w:tc>
      </w:tr>
      <w:tr>
        <w:trPr>
          <w:tblHeader w:val="true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hem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ha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h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h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atu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1.3.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ird and Fourth Character Note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– MTR Reading to Shenfield services will not be ‘Down’ or ‘Up’ services throughout, so how should this be applied?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nd proposed note to refer to services “Within Anglia”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1" w:name="_Hlk30598382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2.1 Colchester South Junction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– Instead of removing Colchester South Junction from 2.1 can this become a reference location in italic?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ction 2.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hnal Green North Junction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hnal Green North Junction is being added to ARS so can be introduced as a timing poin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 – Timing at the junction should aid planning. Means timing at the location of the actual conflict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 – Reluctant to time at the junction as the last down direction signals are at the station so can’t path/hold trains at the junction. Not needed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agreed to defer decision to Version 3 to allow more time to review the options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3/2020 (Discuss at Version 3 Forum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  <w:t>Deferred to Version 3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 Turnround Time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turnrounds can be reduced when a second driver is provide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 a generic note to allow this reduction with operator consent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bital peak definition OK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ak Services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re will also need to be a definition of peak services for MTR Crossrail services via the CCOS based on time at Tottenham Court Road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ction – AB to provide CCOS peak times/request as required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  <w:t>To be action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verpool Stre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rnround Times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3/4/9-car” should this read “3 to 9-car” to also cover BMUs in multiple?</w:t>
            </w:r>
          </w:p>
          <w:p>
            <w:pPr>
              <w:pStyle w:val="Normal"/>
              <w:numPr>
                <w:ilvl w:val="0"/>
                <w:numId w:val="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 – Not currently running BMUs in multiple but happy to amend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verpool Street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per email exchange mention of “Lime Street” control could be confusing – remove and refer to “track circuit restrictions”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atford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– Please add MTR services to have a 1 minute dwell at Stratford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ks Te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Adjustment times added for movements to/from loop/yard due to delays. Converging junction margin added for same reaso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– Please confirm SRTs from loop/yard are correct (not excessive) to avoid artificially limiting capacity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o be action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pswich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B – Do new adjustment times allow “Wrong road” adjustment to be removed?</w:t>
            </w:r>
          </w:p>
          <w:p>
            <w:pPr>
              <w:pStyle w:val="Normal"/>
              <w:numPr>
                <w:ilvl w:val="0"/>
                <w:numId w:val="7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ready allowance for Up train from platform 4 and now for down trains from 1, 2 and 4 to Stowmarket</w:t>
            </w:r>
          </w:p>
          <w:p>
            <w:pPr>
              <w:pStyle w:val="Normal"/>
              <w:numPr>
                <w:ilvl w:val="0"/>
                <w:numId w:val="7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 – An Up departure wrong road needs some adjustment between Halifax Jn and Manningtree</w:t>
            </w:r>
          </w:p>
          <w:p>
            <w:pPr>
              <w:pStyle w:val="Normal"/>
              <w:numPr>
                <w:ilvl w:val="0"/>
                <w:numId w:val="7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– DL &amp; UL SRTs should reflect timing differences between Ipswich and Halifax Jn</w:t>
            </w:r>
          </w:p>
          <w:p>
            <w:pPr>
              <w:pStyle w:val="Normal"/>
              <w:numPr>
                <w:ilvl w:val="0"/>
                <w:numId w:val="7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Currently DL &amp; UL SRTs are largely the sam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ve “Wrong road” allowance, split adjustment as {½} on top of DL SRT for departing platform 4, and {½} after Halifax Jn to accelerate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3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– Amend wording to “approaching next timing point” (not “at”)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ve the “Other restrictions” as DVT and 170s will no longer be relevant in Dec 20</w:t>
            </w:r>
          </w:p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Performance Measurement Manager has asked for a note to show C stops are not permitted on the TL</w:t>
            </w:r>
          </w:p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B/CM – No, this should be common sense, otherwise will need to add a note at every location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wmarke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M – Amend wording to “approaching next timing point” </w:t>
            </w:r>
          </w:p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nd wording to include platform numbers</w:t>
            </w:r>
          </w:p>
          <w:p>
            <w:pPr>
              <w:pStyle w:val="Normal"/>
              <w:numPr>
                <w:ilvl w:val="0"/>
                <w:numId w:val="7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Up departure from Down platform add “to Up Main” (not needed to loop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per Stowmarket comment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wich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“Loco Hauled” to “Intercity”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ckford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Time added as adjustment time as SRT not achievable with 12-car</w:t>
            </w:r>
          </w:p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 – Power restriction expected to apply to new 10-cars in some for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th Woodham Ferrers/Manningtree East Jn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loop lengths be shown in metres as well as SLU?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o be action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rwich International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Dec 20 “Loco hauled” rule will not be required. Also as this refers to public times, it is not required in the TPR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xbourn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junction margin should read “Down passenger pass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rrive</w:t>
            </w:r>
            <w:r>
              <w:rPr>
                <w:rFonts w:cs="Arial" w:ascii="Arial" w:hAnsi="Arial"/>
                <w:sz w:val="22"/>
                <w:szCs w:val="22"/>
              </w:rPr>
              <w:t xml:space="preserve"> platform 3, Up train depart platform 4, 1 min”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ed to know margin for freight, i.e. “Down freight pass platform 3, Up train depart platform 4, 2 mins”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tlepo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– Please amend wording to say “trains longer than 4-car can stop using SDO”</w:t>
            </w:r>
          </w:p>
          <w:p>
            <w:pPr>
              <w:pStyle w:val="Normal"/>
              <w:numPr>
                <w:ilvl w:val="0"/>
                <w:numId w:val="10"/>
              </w:numPr>
              <w:ind w:left="4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RD – There is an ask nationally to identify every station where SDO can be used and compile this data, potentially as notes in Section 5.4</w:t>
            </w:r>
          </w:p>
          <w:p>
            <w:pPr>
              <w:pStyle w:val="Normal"/>
              <w:numPr>
                <w:ilvl w:val="0"/>
                <w:numId w:val="10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– This will be a lot of locations. Once GA’s new stock is in it may be quicker to identify non-SDO location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 1011 Bi-directional engineering tim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Notes are being added back into EAS section 4 to show bi-directional working midweek timings. The [6] will be added back into Section 5.5 of the TPRs for Dec 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m is to calculate wrong road running SRTs for future timetables and have 8-9 set plans to use STP for each possession type</w:t>
            </w:r>
          </w:p>
          <w:p>
            <w:pPr>
              <w:pStyle w:val="Normal"/>
              <w:numPr>
                <w:ilvl w:val="0"/>
                <w:numId w:val="14"/>
              </w:numPr>
              <w:ind w:left="4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ussion on bi-di and two track planning</w:t>
            </w:r>
          </w:p>
          <w:p>
            <w:pPr>
              <w:pStyle w:val="Normal"/>
              <w:numPr>
                <w:ilvl w:val="0"/>
                <w:numId w:val="14"/>
              </w:numPr>
              <w:ind w:left="4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AB – Sunday two track should be planned each week</w:t>
            </w:r>
          </w:p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– Sussex ensure WTT plan is conflict free for crossing moves at any FL/SL junction</w:t>
            </w:r>
          </w:p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much does this constrain capacity?</w:t>
            </w:r>
          </w:p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– Don’t want a situation where there are significant retimings to WTT paths each week for known bi-di working</w:t>
            </w:r>
          </w:p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 – How will SRTs be calculated? </w:t>
            </w:r>
          </w:p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May have to be theoretical timings due to limited data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3/2020 (Discuss at Version 3 Forum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  <w:t>Deferred to Version 3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dard Arrive/Depa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agreed that a standard margin of 1 minute for Arrive/Depart moves should be adde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opers Lane Jn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 – Now that Coopers Lane Jn is a mandatory timing point would be simpler to remove the planning matrix and add platform reoccupations and headway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o be action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 I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onse Item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 – Update on other response items?</w:t>
            </w:r>
          </w:p>
          <w:p>
            <w:pPr>
              <w:pStyle w:val="Normal"/>
              <w:numPr>
                <w:ilvl w:val="0"/>
                <w:numId w:val="14"/>
              </w:numPr>
              <w:ind w:left="4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RD – Dwells and minor items to be added, but junction margin proposals which need verifying will be deferred to Version 3</w:t>
            </w:r>
          </w:p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Acknowledged that Stansted Mountfitchet /Stansted South Jn margins are a priority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1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RTs – Waterbeach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SRTs are calculated, to be shared with group</w:t>
            </w:r>
          </w:p>
          <w:p>
            <w:pPr>
              <w:pStyle w:val="Normal"/>
              <w:numPr>
                <w:ilvl w:val="0"/>
                <w:numId w:val="14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lits match CrossCountry timings for 170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/01/20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o be sent with minutes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5.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RTs – LNER diversion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LNER have proposed SRTs based on HSTs for new rolling stock for Cambridge diversions</w:t>
            </w:r>
          </w:p>
          <w:p>
            <w:pPr>
              <w:pStyle w:val="Normal"/>
              <w:numPr>
                <w:ilvl w:val="0"/>
                <w:numId w:val="6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w – There were Cambridge diversions last weekend. Should check existing SRTs as may be excessive for new stock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brid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tion 2.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bridge CS TIPLOCs requested – in process to be created</w:t>
            </w:r>
          </w:p>
          <w:p>
            <w:pPr>
              <w:pStyle w:val="Normal"/>
              <w:numPr>
                <w:ilvl w:val="0"/>
                <w:numId w:val="16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l Road Jn – to be renamed in TRUST from Cambridge North J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Notes column replace “TL” with “Through Line”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ed to add the relevant route codes to TIPLOCs for signals, not just mandatory TIPLOCs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o be action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ase complete diagrams and add as an Appendix to the TPRs to show new route code meanings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brid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mbridge Depo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RTs and margins to be added as per timing point diagra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brid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RT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 talked through 700 SRT proposals Cambridge to Royston</w:t>
            </w:r>
          </w:p>
          <w:p>
            <w:pPr>
              <w:pStyle w:val="Normal"/>
              <w:numPr>
                <w:ilvl w:val="0"/>
                <w:numId w:val="12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 – Semi fast rebalanced. Stopper ½ increases approaching Foxton and Royston</w:t>
            </w:r>
          </w:p>
          <w:p>
            <w:pPr>
              <w:pStyle w:val="Normal"/>
              <w:numPr>
                <w:ilvl w:val="0"/>
                <w:numId w:val="12"/>
              </w:numPr>
              <w:ind w:left="490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wn - Semi fast rebalanced. Stopper ½ increases approaching Shepreth, Foxton and Cambridge</w:t>
            </w:r>
          </w:p>
          <w:p>
            <w:pPr>
              <w:pStyle w:val="Normal"/>
              <w:numPr>
                <w:ilvl w:val="0"/>
                <w:numId w:val="12"/>
              </w:numPr>
              <w:ind w:left="490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epreth Branch Jn to Cambridge P-S 4’00 via Down Main to P1 or P4</w:t>
            </w:r>
          </w:p>
          <w:p>
            <w:pPr>
              <w:pStyle w:val="Normal"/>
              <w:numPr>
                <w:ilvl w:val="0"/>
                <w:numId w:val="12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oking to review LNE from Royston to Hitchi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brid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RT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w – Tratim 158 SRT is 2.5 – wanted to understand why current 3’30 SRTs not being achieved? Can 170 SRT be reduced to 3’00? Timing run planned for 26/01</w:t>
            </w:r>
          </w:p>
          <w:p>
            <w:pPr>
              <w:pStyle w:val="Normal"/>
              <w:numPr>
                <w:ilvl w:val="0"/>
                <w:numId w:val="12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RT from Cambridge to Shepreth Branch Jn needs to be 3’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brid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RT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RT from Coldham Lane Jn to Cambridge to be 2’30 plus {½} for arriving an occupied platform and/or {½} for arriving platforms 5/6 and/or {½} for trains from Ipswich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brid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justment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justments from Shepreth Branch Jn {1} to P2/3/7/8/4 via TL</w:t>
              <w:br/>
              <w:t xml:space="preserve">GA services {½}  </w:t>
            </w:r>
          </w:p>
          <w:p>
            <w:pPr>
              <w:pStyle w:val="Normal"/>
              <w:numPr>
                <w:ilvl w:val="0"/>
                <w:numId w:val="12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justment from Cambridge to Coldham Lane Junction for P7/8 to Down Main can be reduced from {1½]}</w:t>
            </w:r>
          </w:p>
          <w:p>
            <w:pPr>
              <w:pStyle w:val="Normal"/>
              <w:numPr>
                <w:ilvl w:val="0"/>
                <w:numId w:val="12"/>
              </w:numPr>
              <w:ind w:left="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ed {1} departing bay at Cambridge North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bridge 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ction – Send out diagram showing depot timing point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/01/20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To be sent with minutes</w:t>
            </w:r>
          </w:p>
        </w:tc>
      </w:tr>
      <w:tr>
        <w:trPr>
          <w:trHeight w:val="70" w:hRule="atLeast"/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ction – Set up meeting to work through depot movements with GTR and GA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01/202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o be comple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bridg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y Headway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B – proposal to reduce freight headways between Ely and Ely North Jn, but keep 6 mins for successive trains to Peterborough when the first train is freight</w:t>
            </w:r>
          </w:p>
          <w:p>
            <w:pPr>
              <w:pStyle w:val="Normal"/>
              <w:numPr>
                <w:ilvl w:val="0"/>
                <w:numId w:val="1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numbers show headways are achievable at CA293/295 signals, but will trains be affected by restricted aspects at Ely? HAW SRTs are over 3’00 for the section</w:t>
            </w:r>
          </w:p>
          <w:p>
            <w:pPr>
              <w:pStyle w:val="Normal"/>
              <w:numPr>
                <w:ilvl w:val="0"/>
                <w:numId w:val="1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 – Took a recent timing of a train which departed 2’15 after previous late running train towards Ely North Jn. It was checked at signal and lost tim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ction – JB to recalculate and share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B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01/2020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Completed – amended proposal following freight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ction – RD to add into Version 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Proposal updat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th London L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dway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B – Need to specify at headway changeover points which locations are inclusive and exclusive. To be raised also via National TPRs.</w:t>
            </w:r>
          </w:p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 – For TCB should it be AB +1? Where second train is a departure?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th London L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adway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B – Some platform reoccupations could be reduced as technically can be achieved in less time</w:t>
            </w:r>
          </w:p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Aiming to double check the platform re-occupation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o be action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th London Li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sion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ction Margin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– Visiting signal box to get data for Kensal Green Junction/Gospel Oak Junction margin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/01/2020 / 27/01/2020 (Version 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o be action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Review of previous ac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Shenfield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Shenfield junction margin for freight from EL (L487) – needs modelling in RailSys</w:t>
            </w:r>
          </w:p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JB – Freight should be modelled at full power</w:t>
            </w:r>
          </w:p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JB – Sometimes possessions take out London End Junction, with stabling this gives effectively one track through Shenfiel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13/02/20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To be actioned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ew of previous ac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 1560 March lin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 4 minute headway not achievable – can we look at again for Version 3?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National TPR Forum Update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a Freeman to do latest update via correspondence</w:t>
            </w:r>
          </w:p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y Planning working to identify who will take over from Laur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xt meeting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ursday 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March, 10:00-13:00, RD to send invit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/01/20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green"/>
              </w:rPr>
              <w:t>Completed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40"/>
        <w:szCs w:val="40"/>
      </w:rPr>
    </w:pPr>
    <w:r>
      <w:rPr>
        <w:rFonts w:cs="Arial" w:ascii="Arial" w:hAnsi="Arial"/>
        <w:b/>
        <w:bCs/>
        <w:sz w:val="40"/>
        <w:szCs w:val="40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4337050</wp:posOffset>
          </wp:positionH>
          <wp:positionV relativeFrom="margin">
            <wp:posOffset>-972185</wp:posOffset>
          </wp:positionV>
          <wp:extent cx="2000885" cy="908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908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nglia TPR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OFFICIAL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OFF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bCs/>
        <w:sz w:val="40"/>
        <w:szCs w:val="40"/>
      </w:rPr>
    </w:pPr>
    <w:r>
      <w:rPr>
        <w:rFonts w:cs="Arial" w:ascii="Arial" w:hAnsi="Arial"/>
        <w:b/>
        <w:bCs/>
        <w:sz w:val="40"/>
        <w:szCs w:val="40"/>
      </w:rPr>
      <w:t>Forum</w:t>
    </w:r>
  </w:p>
  <w:p>
    <w:pPr>
      <w:pStyle w:val="Normal"/>
      <w:jc w:val="center"/>
      <w:rPr>
        <w:rFonts w:ascii="Arial" w:hAnsi="Arial" w:cs="Arial"/>
        <w:b/>
        <w:b/>
        <w:bCs/>
        <w:sz w:val="40"/>
        <w:szCs w:val="40"/>
      </w:rPr>
    </w:pPr>
    <w:r>
      <w:rPr>
        <w:rFonts w:cs="Arial" w:ascii="Arial" w:hAnsi="Arial"/>
        <w:b/>
        <w:bCs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55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08:00Z</dcterms:created>
  <dc:creator>Forte Amy</dc:creator>
  <dc:description/>
  <cp:keywords/>
  <dc:language>en-US</dc:language>
  <cp:lastModifiedBy>Hazel Chalk</cp:lastModifiedBy>
  <cp:lastPrinted>2020-01-21T16:36:00Z</cp:lastPrinted>
  <dcterms:modified xsi:type="dcterms:W3CDTF">2022-10-27T10:37:00Z</dcterms:modified>
  <cp:revision>3</cp:revision>
  <dc:subject/>
  <dc:title>OM NORTH TEAM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577031b-11bc-4db9-b655-7d79027ad570_ActionId">
    <vt:lpwstr>acd810d2-3b2b-476e-854e-5c4f485ad99d</vt:lpwstr>
  </property>
  <property fmtid="{D5CDD505-2E9C-101B-9397-08002B2CF9AE}" pid="3" name="MSIP_Label_8577031b-11bc-4db9-b655-7d79027ad570_ContentBits">
    <vt:lpwstr>1</vt:lpwstr>
  </property>
  <property fmtid="{D5CDD505-2E9C-101B-9397-08002B2CF9AE}" pid="4" name="MSIP_Label_8577031b-11bc-4db9-b655-7d79027ad570_Enabled">
    <vt:lpwstr>true</vt:lpwstr>
  </property>
  <property fmtid="{D5CDD505-2E9C-101B-9397-08002B2CF9AE}" pid="5" name="MSIP_Label_8577031b-11bc-4db9-b655-7d79027ad570_Method">
    <vt:lpwstr>Standard</vt:lpwstr>
  </property>
  <property fmtid="{D5CDD505-2E9C-101B-9397-08002B2CF9AE}" pid="6" name="MSIP_Label_8577031b-11bc-4db9-b655-7d79027ad570_Name">
    <vt:lpwstr>8577031b-11bc-4db9-b655-7d79027ad570</vt:lpwstr>
  </property>
  <property fmtid="{D5CDD505-2E9C-101B-9397-08002B2CF9AE}" pid="7" name="MSIP_Label_8577031b-11bc-4db9-b655-7d79027ad570_SetDate">
    <vt:lpwstr>2022-10-27T10:37:29Z</vt:lpwstr>
  </property>
  <property fmtid="{D5CDD505-2E9C-101B-9397-08002B2CF9AE}" pid="8" name="MSIP_Label_8577031b-11bc-4db9-b655-7d79027ad570_SiteId">
    <vt:lpwstr>c22cc3e1-5d7f-4f4d-be03-d5a158cc9409</vt:lpwstr>
  </property>
  <property fmtid="{D5CDD505-2E9C-101B-9397-08002B2CF9AE}" pid="9" name="_DocHome">
    <vt:r8>527705308</vt:r8>
  </property>
</Properties>
</file>