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9 Rules of the Route Version 6 : DRS Respon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otlan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720"/>
        <w:gridCol w:w="2340"/>
        <w:gridCol w:w="252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 – D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ork Rail Response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rose and Carmo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 Fri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rose and Carmo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 Sat to 053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keilor and Montr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at to 05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 Hill and Craiginch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at to 050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oustie to Arbro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 Sat to 055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4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keilor to Montr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at to 05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5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hill to Aberd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 Sat to 0500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 (Sat &amp; Sun) &amp; 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gemouth to Carmuirs W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 Sun to 0445 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CCEPTABLE</w:t>
            </w:r>
            <w:r>
              <w:rPr>
                <w:sz w:val="20"/>
                <w:szCs w:val="20"/>
              </w:rPr>
              <w:t xml:space="preserve"> –  4A64/4A13/4N71/4M30/4N83 (Sun) required to 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DRS are currently awaiting Network Rail’s response to a request for compensation for moving services in weeks 41-44 to road.</w:t>
      </w:r>
    </w:p>
    <w:sectPr>
      <w:type w:val="nextPage"/>
      <w:pgSz w:orient="landscape" w:w="15840" w:h="12240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36:00Z</dcterms:created>
  <dc:creator>david.stubbs</dc:creator>
  <dc:description/>
  <cp:keywords/>
  <dc:language>en-US</dc:language>
  <cp:lastModifiedBy> </cp:lastModifiedBy>
  <cp:lastPrinted>2008-10-25T11:36:00Z</cp:lastPrinted>
  <dcterms:modified xsi:type="dcterms:W3CDTF">2008-10-25T10:36:00Z</dcterms:modified>
  <cp:revision>2</cp:revision>
  <dc:subject/>
  <dc:title>2008 Rules of the Route Version1 : DRS Response</dc:title>
</cp:coreProperties>
</file>