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09 Rules of the Route Version 2 : DRS Respons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cotlan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720"/>
        <w:gridCol w:w="2340"/>
        <w:gridCol w:w="2520"/>
        <w:gridCol w:w="22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 – D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work Rail Response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ark Jn to Law J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Ye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Block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 – 0555 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 Block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 Sun – 053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M30/4S49 (Sun) required to run – </w:t>
            </w:r>
            <w:r>
              <w:rPr>
                <w:b/>
                <w:sz w:val="20"/>
                <w:szCs w:val="20"/>
              </w:rPr>
              <w:t>is this possession SLW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1 – 50.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h and Dundee Central J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 Sun to 053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11/4N83 (Sun) required to run – to be amended in RotR v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5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ling and Pe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 Thu to 051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6/4N79/4H47/4D47 (Sat) &amp;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dee and Aberde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50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6/4N79 (Sat) &amp;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dee and Aberde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 Sat to 050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6/4N79 (Sat) &amp;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dee and Aberde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50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6/4N79 (Sat) &amp;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5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dee and Aberde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50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6/4N79 (Sat) &amp;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58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blane and Hilton J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 Sun to 050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h and Dund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5 Sun to 061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h and Dund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5 Sun to 061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bert and Hilton J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,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 Fri to 0510 Mon (244 hr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Grangemouth to Aberdeen and Grangemouth to Inverness services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blane and Hilton J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 Fri to 1310 F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6/4N79/4H47 (Fri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uirs East and Larb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 Sun to 044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gemouth Jn and Larbert J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53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6/4N79/4H47/4D47 (Sat) &amp; 4A11/4N83/4M30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uirs and Larb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500 T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Grangemouth to Aberdeen and Grangemouth to Inverness (Sat – Mon) services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uirs and Larb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un to 1845 S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6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5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n and Stirl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 Sun to 044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6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2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tin Loop and Invern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64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H47/4D47 (Sat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2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bridge and Cullod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53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H47/4D47 (Sat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2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h and Dunke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 Fri to 053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H47/4D47 (Sat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2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bridge and Cullod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64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H47/4D47 (Sat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0:25:00Z</dcterms:created>
  <dc:creator>david.stubbs</dc:creator>
  <dc:description/>
  <cp:keywords/>
  <dc:language>en-US</dc:language>
  <cp:lastModifiedBy> </cp:lastModifiedBy>
  <cp:lastPrinted>2008-10-25T11:24:00Z</cp:lastPrinted>
  <dcterms:modified xsi:type="dcterms:W3CDTF">2008-10-25T10:25:00Z</dcterms:modified>
  <cp:revision>2</cp:revision>
  <dc:subject/>
  <dc:title>2008 Rules of the Route Version1 : DRS Response</dc:title>
</cp:coreProperties>
</file>