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9 Rules of the Route Version1 : DRS Respon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otlan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2340"/>
        <w:gridCol w:w="252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 – D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ork Rail Response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mphray GF to Beattock Sou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Bloc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 Sat – 0530 M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S49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ark Jn to Law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Bloc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– 0555 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 Bloc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Sun –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M30/4S49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1 – 50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dee Central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 Sun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ling and Pe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Thu to 051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/4H47/4D47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 Sat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dee and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 (Sat) &amp;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blane and Hilton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 Sun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d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 Sun to 061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d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 Sun to 061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bert and Hilton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 Fri to 0510 Mon (244 h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Grangemouth to Aberdeen and Grangemouth to Inverness services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blane and Hilton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 Fri to 1310 F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/4H47 (Fri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uirs East and La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04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gemouth Jn and Larbert J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6/4N79/4H47/4D47 (Sat) &amp; 4A11/4N83/4M30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uirs and La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T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Grangemouth to Aberdeen and Grangemouth to Inverness (Sat – Mon) services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uirs and Lar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un to 1845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gemouth Jn and Polmo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 Sun to 044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n and Stir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04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n and Dunbl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1230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n and Dunbl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1230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11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send – All J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 Sun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M30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es and Milbu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 Sat to 0005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es and Milbu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 Sat to 0005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tin Loop and Inver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whinnie and Aviem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bridge and Cullo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ley Jn and Dunkeld and Birn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h and Dunk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 Fri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emore and Carrbri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Sat to 0601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bridge and Cullo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 Sat to 06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H47/4D47 (Sat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32:00Z</dcterms:created>
  <dc:creator>david.stubbs</dc:creator>
  <dc:description/>
  <cp:keywords/>
  <dc:language>en-US</dc:language>
  <cp:lastModifiedBy> </cp:lastModifiedBy>
  <dcterms:modified xsi:type="dcterms:W3CDTF">2008-10-25T10:32:00Z</dcterms:modified>
  <cp:revision>2</cp:revision>
  <dc:subject/>
  <dc:title>2008 Rules of the Route Version1 : DRS Response</dc:title>
</cp:coreProperties>
</file>