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ndix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rvices retimed later as a consequence of th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2008 Virgin West Coast Timetab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37"/>
        <w:gridCol w:w="1088"/>
        <w:gridCol w:w="599"/>
        <w:gridCol w:w="617"/>
        <w:gridCol w:w="617"/>
        <w:gridCol w:w="750"/>
        <w:gridCol w:w="492"/>
        <w:gridCol w:w="483"/>
        <w:gridCol w:w="239"/>
      </w:tblGrid>
      <w:tr>
        <w:trPr>
          <w:trHeight w:val="25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Headcode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Origin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Destination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Days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Dep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Arr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hh:mm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Min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Y45LA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NB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GC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2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00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7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Y67LA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NB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GC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25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:00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5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Y49LA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NB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GC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25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:01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6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Y71LA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NB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GC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:25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02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7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Y41LA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NB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GC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:25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02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7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Y63LA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NB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GC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25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02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7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Y45LB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NB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GC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25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4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9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Y67LB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NB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GC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25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:00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5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Y49LB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NB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GC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25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:01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6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19"/>
        <w:gridCol w:w="670"/>
        <w:gridCol w:w="430"/>
        <w:gridCol w:w="617"/>
        <w:gridCol w:w="617"/>
        <w:gridCol w:w="617"/>
        <w:gridCol w:w="305"/>
        <w:gridCol w:w="483"/>
        <w:gridCol w:w="239"/>
      </w:tblGrid>
      <w:tr>
        <w:trPr>
          <w:trHeight w:val="25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R17LA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IFLET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GC</w:t>
            </w:r>
          </w:p>
        </w:tc>
        <w:tc>
          <w:tcPr>
            <w:tcW w:w="43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6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6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30</w:t>
            </w:r>
          </w:p>
        </w:tc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R07LC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IFLET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GC</w:t>
            </w:r>
          </w:p>
        </w:tc>
        <w:tc>
          <w:tcPr>
            <w:tcW w:w="43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:06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:37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31</w:t>
            </w:r>
          </w:p>
        </w:tc>
        <w:tc>
          <w:tcPr>
            <w:tcW w:w="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043"/>
        <w:gridCol w:w="1088"/>
        <w:gridCol w:w="599"/>
        <w:gridCol w:w="617"/>
        <w:gridCol w:w="617"/>
        <w:gridCol w:w="750"/>
        <w:gridCol w:w="492"/>
        <w:gridCol w:w="483"/>
        <w:gridCol w:w="239"/>
      </w:tblGrid>
      <w:tr>
        <w:trPr>
          <w:trHeight w:val="255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Headcode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Origin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Destination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Days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Dep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Arr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hh:mm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  <w:t>Min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B04LB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STN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ARK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2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:15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52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F13LA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ATBDC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GV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:39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52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13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F17LA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ATBDC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GV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9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52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13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L04LA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KHAL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:31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31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00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B44LA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ARK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:5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13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20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60LA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RWL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5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:48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55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64LA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RWL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:5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:48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55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44LB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RWL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:5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48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55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52LB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RWL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5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48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55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L18LB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KHAL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01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:02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01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B76LB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STRS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:01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:27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26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65LA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ARK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:2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:44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21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45LB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ARK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:2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42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19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49LB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ARK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:2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43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20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57LB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ARK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2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:42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19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49LC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ARK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CK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:2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:25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02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57LC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ARK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CK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:23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:24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01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S30LA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GV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ARK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42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15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3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F36LA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GV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RWL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12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:14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02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S42LB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GV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NARK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:42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:13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31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F88LA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RWL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ATBDC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:11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:23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12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B76LA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RWL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STRS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:59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25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26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51LA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RWL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11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11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00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51LB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RWL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MUIR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:16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:13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57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51LC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RWL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CK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:16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:56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40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C59LC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RWL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TCK</w:t>
            </w:r>
          </w:p>
        </w:tc>
        <w:tc>
          <w:tcPr>
            <w:tcW w:w="599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X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:16</w:t>
            </w:r>
          </w:p>
        </w:tc>
        <w:tc>
          <w:tcPr>
            <w:tcW w:w="617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:55</w:t>
            </w:r>
          </w:p>
        </w:tc>
        <w:tc>
          <w:tcPr>
            <w:tcW w:w="750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:39</w:t>
            </w:r>
          </w:p>
        </w:tc>
        <w:tc>
          <w:tcPr>
            <w:tcW w:w="4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40:00Z</dcterms:created>
  <dc:creator>standard</dc:creator>
  <dc:description/>
  <cp:keywords/>
  <dc:language>en-US</dc:language>
  <cp:lastModifiedBy> </cp:lastModifiedBy>
  <dcterms:modified xsi:type="dcterms:W3CDTF">2008-10-09T09:40:00Z</dcterms:modified>
  <cp:revision>2</cp:revision>
  <dc:subject/>
  <dc:title>Services retimed later as a consequence of the </dc:title>
</cp:coreProperties>
</file>