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640"/>
        <w:gridCol w:w="276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 Descript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Time in the December 2008 timetabl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Time without flexing of First ScotRail service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42 0730hrs Euston to Glasgow Centr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9h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8hr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45 0830hrs Euston to Glasgow Centr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9h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8hr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48 0930hrs Euston to Glasgow Centr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9h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8hr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58 1130hrs Euston to Glasgow Centr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9h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8hr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69 1330hrs Euston to Glasgow Centr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9h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8hr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78 1530hrs Euston to Glasgow Centr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7h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hr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82 1630hrs Euston to Glasgow Centr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9h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4hr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90 1730hrs Euston to Glasgow Centr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9h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8hr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S95 1830hrs Euston to Glasgo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9hr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8h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38:00Z</dcterms:created>
  <dc:creator>jnoble1</dc:creator>
  <dc:description/>
  <cp:keywords/>
  <dc:language>en-US</dc:language>
  <cp:lastModifiedBy> </cp:lastModifiedBy>
  <dcterms:modified xsi:type="dcterms:W3CDTF">2008-10-09T09:38:00Z</dcterms:modified>
  <cp:revision>2</cp:revision>
  <dc:subject/>
  <dc:title>Appendix B</dc:title>
</cp:coreProperties>
</file>