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IGHTLINER RESPONS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WATER ORTON FINAL PSN</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sz w:val="20"/>
        </w:rPr>
      </w:pPr>
      <w:r>
        <w:rPr>
          <w:rFonts w:cs="Arial" w:ascii="Arial" w:hAnsi="Arial"/>
          <w:sz w:val="20"/>
        </w:rPr>
        <w:t>2011</w:t>
        <w:tab/>
        <w:t>Period A</w:t>
        <w:tab/>
        <w:t>Week 38</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A</w:t>
        <w:tab/>
        <w:t>Week 39 (Xmas)</w:t>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B</w:t>
        <w:tab/>
        <w:t>Week 46</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C</w:t>
        <w:tab/>
        <w:t>Weeks 47-48</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C</w:t>
        <w:tab/>
        <w:t>Weeks 49-52</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D</w:t>
        <w:tab/>
        <w:t>Weeks 1-8</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H</w:t>
        <w:tab/>
        <w:t>Weeks 29-30</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J</w:t>
        <w:tab/>
        <w:t>Week 31</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1</w:t>
        <w:tab/>
        <w:t>Period J</w:t>
        <w:tab/>
        <w:t>Weeks 32-33</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8000"/>
          <w:sz w:val="20"/>
        </w:rPr>
      </w:pPr>
      <w:r>
        <w:rPr>
          <w:rFonts w:cs="Arial" w:ascii="Arial" w:hAnsi="Arial"/>
          <w:sz w:val="20"/>
        </w:rPr>
        <w:t>2011</w:t>
        <w:tab/>
        <w:t>Period J</w:t>
        <w:tab/>
        <w:t>Week 34</w:t>
        <w:tab/>
        <w:tab/>
        <w:t>Acceptable to Freightliner.</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2011</w:t>
        <w:tab/>
        <w:t>Period J</w:t>
        <w:tab/>
        <w:t>Week 35 (Commissioning)</w:t>
        <w:tab/>
      </w:r>
      <w:r>
        <w:rPr>
          <w:rFonts w:cs="Arial" w:ascii="Arial" w:hAnsi="Arial"/>
          <w:color w:val="FF0000"/>
          <w:sz w:val="20"/>
        </w:rPr>
        <w:t>Not acceptable to Freightliner.</w:t>
      </w:r>
    </w:p>
    <w:p>
      <w:pPr>
        <w:pStyle w:val="Normal"/>
        <w:jc w:val="both"/>
        <w:rPr>
          <w:rFonts w:ascii="Arial" w:hAnsi="Arial" w:cs="Arial"/>
          <w:color w:val="FF0000"/>
          <w:sz w:val="20"/>
        </w:rPr>
      </w:pPr>
      <w:r>
        <w:rPr>
          <w:rFonts w:cs="Arial" w:ascii="Arial" w:hAnsi="Arial"/>
          <w:color w:val="FF0000"/>
          <w:sz w:val="20"/>
        </w:rPr>
      </w:r>
    </w:p>
    <w:p>
      <w:pPr>
        <w:pStyle w:val="Header"/>
        <w:tabs>
          <w:tab w:val="clear" w:pos="4153"/>
          <w:tab w:val="clear" w:pos="8306"/>
        </w:tabs>
        <w:jc w:val="both"/>
        <w:rPr>
          <w:rFonts w:ascii="Arial" w:hAnsi="Arial" w:cs="Arial"/>
          <w:color w:val="FF0000"/>
          <w:sz w:val="20"/>
        </w:rPr>
      </w:pPr>
      <w:r>
        <w:rPr>
          <w:rFonts w:cs="Arial" w:ascii="Arial" w:hAnsi="Arial"/>
          <w:color w:val="FF0000"/>
          <w:sz w:val="20"/>
        </w:rPr>
        <w:t>Freightliner object to these possessions as they block access to/from Birch Coppice Sdgs, we have 3 services into Birch Coppice on Saturdays and two out (including a light engine). There is nowhere else for these services to go and cancelling them is not an option. Freightliner has asked for this possession to be done over a Bank Holiday (Week 22) as this would not affect our services on Saturday afternoon, Sunday &amp; Monday.</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sz w:val="20"/>
        </w:rPr>
        <w:t>2012</w:t>
        <w:tab/>
        <w:t>Period C</w:t>
        <w:tab/>
        <w:t>Weeks 47-48</w:t>
        <w:tab/>
        <w:tab/>
        <w:t>Acceptable to Freightliner.</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2012</w:t>
        <w:tab/>
        <w:t>Period C</w:t>
        <w:tab/>
        <w:t>Week 49</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2</w:t>
        <w:tab/>
        <w:t>Period C</w:t>
        <w:tab/>
        <w:t>Week 50-52</w:t>
        <w:tab/>
        <w:tab/>
        <w:t>Acceptable to Freightli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12</w:t>
        <w:tab/>
        <w:t>Period D</w:t>
        <w:tab/>
        <w:t>Week 01</w:t>
        <w:tab/>
        <w:tab/>
        <w:t>Acceptable to Freightlin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012</w:t>
        <w:tab/>
        <w:t>Period D</w:t>
        <w:tab/>
        <w:t>Week 02 (Commissioning)</w:t>
        <w:tab/>
      </w:r>
      <w:r>
        <w:rPr>
          <w:rFonts w:cs="Arial" w:ascii="Arial" w:hAnsi="Arial"/>
          <w:color w:val="FF0000"/>
          <w:sz w:val="20"/>
        </w:rPr>
        <w:t>Not acceptable to Freightliner.</w:t>
      </w:r>
    </w:p>
    <w:p>
      <w:pPr>
        <w:pStyle w:val="Normal"/>
        <w:jc w:val="both"/>
        <w:rPr>
          <w:rFonts w:ascii="Arial" w:hAnsi="Arial" w:cs="Arial"/>
          <w:color w:val="FF0000"/>
          <w:sz w:val="20"/>
        </w:rPr>
      </w:pPr>
      <w:r>
        <w:rPr>
          <w:rFonts w:cs="Arial" w:ascii="Arial" w:hAnsi="Arial"/>
          <w:color w:val="FF0000"/>
          <w:sz w:val="20"/>
        </w:rPr>
      </w:r>
    </w:p>
    <w:p>
      <w:pPr>
        <w:pStyle w:val="TextBody"/>
        <w:rPr/>
      </w:pPr>
      <w:r>
        <w:rPr/>
        <w:t xml:space="preserve">Freightliner still dispute this item, even though Freightliner has requested some of the changes. We will continue to talk to Network Rail about this to try and ressolve some of the problems we face with no access to Lawley Street for 98 hours. This is being discussed at Freightliner board level as wel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31:00Z</dcterms:created>
  <dc:creator>Freightliner Ltd.</dc:creator>
  <dc:description/>
  <cp:keywords/>
  <dc:language>en-US</dc:language>
  <cp:lastModifiedBy> </cp:lastModifiedBy>
  <cp:lastPrinted>2009-09-21T14:08:00Z</cp:lastPrinted>
  <dcterms:modified xsi:type="dcterms:W3CDTF">2010-01-14T11:31:00Z</dcterms:modified>
  <cp:revision>2</cp:revision>
  <dc:subject/>
  <dc:title>FREIGHTLINER RESPONSE</dc:title>
</cp:coreProperties>
</file>