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TP371, TTP513, TTP514, TTP570 and TTP57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Responses from Resolution Service Parties to the Directions Letter dated 24 June 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sponses have been received from the following Resolution Service Parties and they are available on the Committee’s website: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thern Railway Ltd</w:t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 Coast Trains Ltd</w:t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C Trains Lt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4:07:00Z</dcterms:created>
  <dc:creator>Tony  Skilton</dc:creator>
  <dc:description/>
  <cp:keywords/>
  <dc:language>en-US</dc:language>
  <cp:lastModifiedBy>Tony  Skilton</cp:lastModifiedBy>
  <dcterms:modified xsi:type="dcterms:W3CDTF">2013-07-16T13:01:00Z</dcterms:modified>
  <cp:revision>3</cp:revision>
  <dc:subject/>
  <dc:title>TTP371, TTP513, TTP514, TTP570 and TTP571</dc:title>
</cp:coreProperties>
</file>