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0</wp:posOffset>
            </wp:positionH>
            <wp:positionV relativeFrom="paragraph">
              <wp:posOffset>-116840</wp:posOffset>
            </wp:positionV>
            <wp:extent cx="145034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02235</wp:posOffset>
                </wp:positionV>
                <wp:extent cx="545846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B034"/>
                                <w:sz w:val="22"/>
                                <w:szCs w:val="22"/>
                              </w:rPr>
                              <w:t>Grangemouth AD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4B0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4B034"/>
                                <w:sz w:val="22"/>
                                <w:szCs w:val="22"/>
                              </w:rPr>
                              <w:t>Earls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4B0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4B034"/>
                                <w:sz w:val="22"/>
                                <w:szCs w:val="22"/>
                              </w:rPr>
                              <w:t>Grangemout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4B0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4B034"/>
                                <w:sz w:val="22"/>
                                <w:szCs w:val="22"/>
                              </w:rPr>
                              <w:t>FK3 8Z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64B0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4B034"/>
                                <w:sz w:val="22"/>
                                <w:szCs w:val="22"/>
                              </w:rPr>
                              <w:t>Tel: 01324 50040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B034"/>
                                <w:sz w:val="22"/>
                                <w:szCs w:val="22"/>
                              </w:rPr>
                              <w:t>Fax: 01455 5480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83.2pt;mso-wrap-distance-left:9.05pt;mso-wrap-distance-right:9.05pt;mso-wrap-distance-top:0pt;mso-wrap-distance-bottom:0pt;margin-top:8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64B034"/>
                          <w:sz w:val="22"/>
                          <w:szCs w:val="22"/>
                        </w:rPr>
                        <w:t>Grangemouth ADC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64B03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4B034"/>
                          <w:sz w:val="22"/>
                          <w:szCs w:val="22"/>
                        </w:rPr>
                        <w:t>Earls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64B03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4B034"/>
                          <w:sz w:val="22"/>
                          <w:szCs w:val="22"/>
                        </w:rPr>
                        <w:t>Grangemout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64B03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4B034"/>
                          <w:sz w:val="22"/>
                          <w:szCs w:val="22"/>
                        </w:rPr>
                        <w:t>FK3 8Z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64B03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4B034"/>
                          <w:sz w:val="22"/>
                          <w:szCs w:val="22"/>
                        </w:rPr>
                        <w:t>Tel: 01324 50040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64B034"/>
                          <w:sz w:val="22"/>
                          <w:szCs w:val="22"/>
                        </w:rPr>
                        <w:t>Fax: 01455 548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ar Barr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e refer to your recent mail advising that the Grangemouth to Aberdeen Rail Service is planned to change to a circa 1023 depart from its current 1223 depart due to upcoming possession plans in 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s you know we currently transfer product from the Daventry to Grangemouth train which arrives at 0612 hours onto the Aberdeen bound  train and this 2 hour earlier move would result in a significant change to our ability to utilise the Grangemouth to Aberdeen service with an estimated reduction of approx. 50% of overall load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f these proposed possession plans are scheduled  to happen unless a retiming of the Daventry to Grangemouth train could be considered enabling us to maintain current train loads we would have no alternative other than moving this traffic to a road optio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 would be grateful if you could advise us as soon  as any firm decisions are made in order for us to plan for any potential operational disruptio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Yours sincerel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enny Martin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ransport Operations Manager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0045</wp:posOffset>
                </wp:positionH>
                <wp:positionV relativeFrom="paragraph">
                  <wp:posOffset>603250</wp:posOffset>
                </wp:positionV>
                <wp:extent cx="7560310" cy="953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53770"/>
                        </a:xfrm>
                        <a:prstGeom prst="rect"/>
                        <a:solidFill>
                          <a:srgbClr val="64B034"/>
                        </a:solidFill>
                        <a:ln w="9525">
                          <a:solidFill>
                            <a:srgbClr val="CDE8B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 xml:space="preserve">Registered in England No. 464777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 xml:space="preserve">Registered Office: ASDA House, Southbank, Great Wilson Street, Leeds, LS11 5AD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B034" strokecolor="#CDE8BE" strokeweight="0pt" style="position:absolute;rotation:-0;width:595.3pt;height:75.1pt;mso-wrap-distance-left:9.05pt;mso-wrap-distance-right:9.05pt;mso-wrap-distance-top:0pt;mso-wrap-distance-bottom:0pt;margin-top:47.5pt;mso-position-vertical-relative:text;margin-left:-128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 xml:space="preserve">Registered in England No. 464777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 xml:space="preserve">Registered Office: ASDA House, Southbank, Great Wilson Street, Leeds, LS11 5AD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6:20:00Z</dcterms:created>
  <dc:creator>sthomso</dc:creator>
  <dc:description/>
  <cp:keywords/>
  <dc:language>en-US</dc:language>
  <cp:lastModifiedBy>Administrator</cp:lastModifiedBy>
  <cp:lastPrinted>2016-03-14T11:16:00Z</cp:lastPrinted>
  <dcterms:modified xsi:type="dcterms:W3CDTF">2016-03-14T16:20:00Z</dcterms:modified>
  <cp:revision>2</cp:revision>
  <dc:subject/>
  <dc:title>20 February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